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ide R E T C H  (no TM) Volume 4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offical publication from Lambda Ideenkon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the peeple at BUG Europe, "Inside Retch" is the un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information for users who need retouch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 E T C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Station for Reto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Europe, August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ch is developed by BUG Europe (Lambda Ideenkontor) for BUG Japan in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CH was created using MPW 3.0 and, of course, the fabulous POO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a modified part of the legendary ISAR application,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ex, Rudi and Gerh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needs RETCH 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see the guy who needs RETCH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operates with source images from the MPS - System (xxx-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ouch Editor can be used to modify existing source im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like spuit, brushing, pixel copy,  tone or color changes or fre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with Harddisk (free space on Harddisk should be big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emporary file, Tempfile size as big as Source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should be at least 8 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mporary pixelmap use min. 1.6 MB RAM for retouch part and up to 25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ixmap for the peep-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de and data (work space) is about  2 MB RAM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minimum RAM needed altogether therefore is about 4 MB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1. Installing R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1.1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file directory needs free hard disk space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. Tempfile size is as big as size of sourc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is in use by Retch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1.2 File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application file is "Retch". It now also contains all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s (cursor-styles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runtime file itself is named "Retouch Dbg" (Debug version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"Retouch" (fina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ring resources are placed in file "string.d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time help files "help.d" and "putHelp.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ontaining the pixel data itself must have the filetype "CMY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eta - version the ISAR - files are used for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ta in that files are organized in the following way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R - docomenta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lor parts are stored separately (plan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32-bit QuickDraw the format of the pixelmap must be chunk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r parts YMCK of every pixel stored in one location in 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fore data is stored temporarely in chunky pixmap (tile-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2 CREATING 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ch Application can be recompiled with MPW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l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version of documentation. (Application still in prog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application with double-click on "Retouch Dbg" or "Retouch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1 Optional external terminal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ing the retch - program and pressing the Control -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eyboard at the same time, then the  external seria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ked (Modem-port 9600 8N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tartup - time there is the message "Pico Lisp ..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Lisp - Interpreter starts with the prompt ":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"(init)" starts the retch -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ico Lisp documentation for all of the wonderfull feature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ico and POOL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2.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cintosh Standard User Interface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Macintosh User Interface Guidelines" Vol.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User Interface Guidelines are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CH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Pointer sh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 consuming operations (e. g. preparing temporary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progress dialog. That dialog shows the percentage of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sired operation. Clicking on the Cancel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Modifier keys in RETCH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SHIFT, Control an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TCH there is a single and double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means that there are two clicks in short ti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locations at click time are near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as many windows as desired may b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may be resized in the standard way with the sizeBo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right corner, or zoomed in or out with the zoomBox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rner. However, there is always a maximum siz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40*640 limit for retouch window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upper right corner of the screen there is (most time) the "spot window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mall window, indicating (useful)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ask input mode, the spot window shows the position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is printed in pixel values, the origin is at the upper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urc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ition of 10,15 means that the cursor is currently at the 10'th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ly from the ulc and at the 15'th pixel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l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lc =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/Re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 of user-operations is supported whenever possible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that can be undone is limited only by available memory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aves the previous state on an undo-stack.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e undo command will restore all past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o-stack is reset when a non-undoable opera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out of memory, the undo-stack is shorte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end, by removing the oldes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o-stack is cut off w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ng/deselecting differen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olling the retouch window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do command undoes an Undo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CKLES board supports an 8-bit and a 24-bit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CH can be operated in either mode, but best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when the Retouch Editor runs in 24-b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CH application uses the color parts Yellow, Cyan and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the picture on the screen. The black part is not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GB -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parts are inve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% Cyan    -&gt;   0 %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% Magenta -&gt;   0 %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% Yellow  -&gt;   0 %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% Black   -&gt;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known at the moment whether it is possible to control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rom within an application program. The user has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ode explicitly with the Control Panel desk access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ext sensitive online help feature is available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p" key (Ascii code 5). A window displaying some information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ituation appears; you can throw it away by pressing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s also available during Modal Dialogs (but not yet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a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ouch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retouch is being done in full 32-bit resolution. Edi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directly on the four printing colors cyan, yellow magen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however, only 24 bits (cyan, yellow and magenta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used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(for better color quality and faster refresh spe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e PICKLES board to 24b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OPEN" from the File menu. A standard file dialog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image and switch to retou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diting, a 640 by 640 pixel window on the image fil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memory size, several retouch images may be op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. Every open retouch image requires 640*640*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00 kBytes). Only that amount of image data is in memory at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diting, a "Peep Window" appears in the bottom lef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ws the whole image file in compressed format, with a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part of the image which is currentl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rectangle in the peep window show the visibl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ou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different parts of the file, the rectangles can be dragged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inside the rectangle and keep on holding down th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dragging around with th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licking in a retouch window, the cursor changes to a cross-cursor;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sk can b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reate and edit a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mask, just click inside a retouch window multi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(single) mouseclick is a corner of a mask. All corn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together with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position is visible in the spot window.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one pixel on screen with the arrow keys at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uto key when positioning the cursor with arrow keys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s moved by 4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s can be realized with holding down the control-k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or diagonal lines can be forced with the shift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ubleclick ends the input of a mask. The mask is closed by a 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to the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masks as desired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sk is a (mathematical) 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s can be stored and restored to and fr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mask can be selected by pressing the SHIFT key and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mask. That mask will be additionally selected/deselect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selected mask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operations work to all selected m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sk can be dragged around in a retou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ne or more masks, then press command-key while hold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-button on a mas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sk can be edited (change position of one corner) by grabbing one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ick and drag). The cursor becomes a "plus"-cursor when to drag one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sk is used for operations which should affect only th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at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s can be saved/loded by the "Load/Save masks" command in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position the peep in the peep window or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mask input. Clicking or dragging in the peep or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affect the mask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edit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, Copy, Paste, Clear, Duplicate and Select All can be applied t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ultiple masks. Undoing Cut or Copy will also restor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Line cut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mask for freeline cutting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sk for freeline cutting is a polygon created by mousecli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tou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gon exists of lines and the starting point is lin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point. Therefore a mask is always a clos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k encloses pixels, which are "inside" that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xact: pixels, that have their origin inside the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igin" means in this context Quickdraw - Coordinates (left upper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sk has an origin related to its position 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d for saving and loading masks from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enu bar after starting retch application is the idl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sists of the Apple menu (desk accessories) and one (File) pu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1 File menu (I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a source image file using "Open" (standard file dialog)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context to retouch fil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1.1 Recor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creates an automatic demonstration file and starts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ctions for later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the name of a record file has to be specified.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name of a file in the edit item of the standard putfile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creating the record file the events are 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the recording with the command "Close record"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a demo file grows rapidly at creati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fore be sure to have enough free space on hard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ry up when start recording a dem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1.2 Close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an auto demo with "Record" (see above) and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ctions, the command "Close record" ends the auto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urnal file created by the "Record" command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1.3 Dem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o play a demo file, created by the "Record..." comm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file dialog shows the journal files (file type "auto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such a file starts repeating the actions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1.4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s the application , closes every open file and reverts to F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2 RETOUCH PULL-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2.1. App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able to store desk-Accessories in tha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TCH it is important to know that the PICKLES control panel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It is used to switch the colormode from 8 bit to 24 b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CH works in all 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3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.3.1 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new window into the current file. This window is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used for Pixel Copy or Brush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's name appears in angle brackets, and also all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reated from it have these bracketed names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3.2 O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touch picture can be opened for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file dialog shows the retouch-files which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se files must have been created in ISAR -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opens the selected picture and prepares the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 This can take some time according the amount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that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3.3 Load ma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imports (loads) masks from a file (file-dia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3.4 Save ma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sks from the actual retouch file are stored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3.5 Cl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actual Retouch file. A dialog asks if chang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 or not.(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3.6 Save: (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he retouch file under its name. The retouch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ctive (not clo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3.7 Save as:  (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he retouch file with another name. Therefore it is possib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a lot of different versions of a retou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3.8 Rev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o restore the last (saved) state of the retouch file on the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s that happened after that last version are thrown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3.9 Q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the RETCH -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4 EDIT -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4.1 Un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user-operation is stored in a Undo-stack. This opera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, is shown in the Undo-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spuit := the blot - data which was copied is store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Undoing of the whole work step by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e Undo-operations is fixed only by the amoun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overflow occurs, the oldest operation is removed from the Undo-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ack is emptied when an undoable operation takes place (f.e. cl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4.2 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Undo-operation can be redone (Undo of the Undo-oper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to redo is shown in the Redo-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, Copy, Paste, Clear, Duplicate, Select 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work like the standard Macintosh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ffect only selected m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5 RETOU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5.1 Meas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Measure" from the Retouch menu. An appropriat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get information of local color values. The percent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colors appears at the upper right side of the screen (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"Color Mod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5.2 Sp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Spuit" from the Retouch menu. An appropriate blo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rom the Blot menu. Move the mouse cursor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and drag to the destination. A blot-copy of the sour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5.3 Pixel Co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PixelCopy" from the Retouch menu. An appropriate blo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rom the Blot menu. The spot window says "Enter Source".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ource location, an outline of the blot will appear there. The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ays "Enter Destination". While pressing the mouse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and slightly moving the mouse around, b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ly copied to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ource/destination is in another window than the curren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licks will be necessar: One to select the window, and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May use a lot of memory to hold the Undo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ose copy operations can be undone/redone with the Edit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5.4 Brush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blot can be selected from the Blo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source location takes the color and shape of the b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ru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essing the mouse button and slightly moving the mouse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ts are continuously copied to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ource/destination is in another window than the curren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licks will be necessar: One to select the window, and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May use a lot of memory to hold the Undo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5.5 Sof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 mask with picture data from one picture to another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trong contrast between the mask and the background (and vice ver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en - function smoothes these contrast like the low pass fi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fact that the filter is applied to the actual b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essing the mouse button and slightly moving the mouse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ts are continuously smoothing the area under the b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May use a lot of memory to hold the Und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helpful not only by overlying masks;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a certain (small) area under the b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5.6 Copy (pixel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opy pixeldata from one mask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hat these masks must have the same shape and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be created with "Duplicate" mask or "Copy"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xeldata of one mask is copied in a temporary clipboard. From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can be accessed from the other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5.7 Paste (pixel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pixeldata in the clipboard, then the "Paste"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. The destination mask should have be the same size and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ource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5.8. Blend (pixel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aste Pixel, but an additional dialog lets you the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ich the new pixels are blended with the original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5.8 Local Tone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change the colors (Y M C K) in the selected mask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alog appears with four color curves. Changing that color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mouse) changes the appropriate color in the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lets you edit four color cur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raggin a curve at one of its ends lets you change the curve's s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ragging in the middle of a curve changes its roun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ragging a curve while pressing the shift key will displace it in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the Reset button with the mouse to restore the original 1/1 cu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5.9 Global Tone Change: (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local tone change. The change of color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5.10 Low Pass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has effect to selected masks. The pixel data will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ow pass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ast of the colors is smoothed, clearance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used is the following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2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2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2      1   /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5.11 High Pass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has effect to selected masks. The pixel data will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igh pass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ast of the colors becomes more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used is the following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  -2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 +44   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  -2     -1   /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5.12 Zoom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 closer look at selected parts of the image, select "Zoom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ouch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part of the display with two clicks (rectang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reating the rectangle, the spot window in the top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resulting zoom factor. The zoom factor is bigg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a smaller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rbitrary number of zoom windows can be opened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640*640 pixel window. Supported zoom factors are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Usually, zoom windows can be grown to maximum screen siz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box or the zoom box), because their size is limited by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*z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zoom from a zoom window again an arbitrar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up to the maximum zoom factor of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zoom window is active, the peep window contain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rectangle, indicating the position of the visible part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ing the small rectangle moves the zoom window with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part of the image (same can be done with the zoom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osition of the zoom window in the file is alway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n window. Dragging the big rectangle (peep) in the peep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ll zoom window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6 About visible and invisible m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ouch-operations like Spuit, Pixelcopy, Brush and Soft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m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one of these modes, all masks are hidden. The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again as soon as the mask edit mode is enter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7 Retouch Edi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ouch operations switch to a certain mode ea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mode, spuit mod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operation, every command is checked with a mark in the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mode can be active at one time. Changing to anoth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he current mode off and the new mod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mode with the pull-down menu toggles t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is no retouch mode in operation, the mode is "mas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de edits and works with masks. This mode is the first o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8 BLO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ts are used for the retouch functions like spuit, pixelcopy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two kinds of blots: full and mixing b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blots (extension "a"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take the pixeldata from the source and cop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destination without mixing pixeldat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and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ing blots (extension "b"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take the pixeldata from the source and cop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destination with mixing pixeldat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and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shapes of blots predefined in the blo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blot is shown with a check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ain types of b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ll blots there are always for every pixel the sam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value of 255 which means that color values in CMYK-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letly overwritten if there is a pixelcopy or br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s then have the effect of mixing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9. Freelin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1 Optim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tries to optimize the mask edges by aligning them to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ximum contr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peration doubles the number of points in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t of optimizing ma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there is a picture having only two colors. These two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vided by a border. The optimize command tries to find tha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arching the greatest difference between two (neighboured)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"gradi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hecking "Show Masks" in the Freeline menu makes the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. Selecting "Show Cut" in the Freeline menu show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tt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Internal Retouch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x sized window is the retouch-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 * 640 pixels (20 * 20 t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ouchwin is 20 * 20 * 4 kB = 400 * 4 kB = 1.6 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ouch file is made of "tiles": pattern with 32 * 32 pixel. Each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32 bit (4 by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ile 32 * 32 * 4 = 4 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side down is the peep-window, a window in which the whol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sible. Inside the peepwindow is a rectangle which marks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isible section of the retouchwindow; this is called the p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ep window contains the whole retou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e peep-window has to be thinned 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size of the retouch file, the peep shows every nth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is a number between 1 and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ep window size is max. about 250*250 pixel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touch window is zoomed, there is inside the peep one mor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, called zpeep (zoom peep). When zoom is on, there is n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n inside the aktual peep, and the zpeep shows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touchwindow inside the p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ition the zoom peep, click inside the zoom peep rectangle,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mouse button and drag the zoom peep rectangle around the p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is possible continously from 1 up to 50. This shows every original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1*1 up to 50*50 pixel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reating a temporary file on the hard disk, the disk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locked. Be sure to unlock the disk to perform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have enough free space on your harddisk when starting RE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ree space must be as large as the biggest picture file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the demo -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have the same application environment as at demo-samp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same pathname for picture files, same Harddisk or volum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names etc.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have enough memory. Memory size should be at least 8 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ize of a retouch picture is less then 20 * 20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640*640 pixel), there is a black part on the screen in the retou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of that pixels is 100% for all 4 partial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erations in that black part are not stored in the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which saves the picture on disk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pixel colored (black) taken from that part and copi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iginal) picture are sav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me retouch operations (like spuit, brush, pixelcopy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t shape must be completely inside the retou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copying data to illegal memory locations, a beep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operation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 Demonstration of 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automatic demonstration facilit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mos keep track of every event (mouse,keyboard) that happ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program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vents are stored in a file. This file has filetype "aut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filetype "TEXT" for batch operation, useful for continuous dem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file dialog lets you choose from that files w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new demo - files, remember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tart Retch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elect record ... at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o all application features you want to demons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lose all retouc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lose demo file by selecting the Close Record command in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a demo file grows rapidly at creati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fore be sure to have enough free space on hard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ry up when start recording a dem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QUESTIONS and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of RETCH supports only retouch-operation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plac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masks are limited to the max. format 640 * 640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gger masks, edit operations are clipped currently to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of RETCH doesn't support "Save" or "Save as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