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a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barian Network Fre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ached by all true Barbarians by di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est Germany)-8161-83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300 Baud (CCITT V.21), 8-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unning on a MacPlus, 24 h/day. The design philosoph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access with a minimum of connection time (=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) by avoiding all verbosity in the mai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sarNet commands consist of a single letter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a line, optionally followed b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prompted for your user name (up to 8 characte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ssword (up to 8 characters). If correct, all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ox comes shooting out at you (you switched on the lo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mmunication software, didn't you?). If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, you may have a second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read your mail, you should issue the 'D'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it (With 'M' you can read it again in case you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). Then you'll normally logout with 'Q' and tak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your mail a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mail to another user, issue "M &lt;user&gt;"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number of text lines and terminated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You can send mail to several users at a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 &lt;user1&gt; &lt;user2&gt; ...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U' command displays a list of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pecial user GUEST is provided, he doesn't need a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access only to the '?','M','W' and 'Q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 Bulletin Board System available. To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issue 'B'. You can post a message there with "M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' will send the text on the rest of the line to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and try to wake him up with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' shows a history of recent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' lists all files available for downloading with the 'K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K' without arguments expects you to upload one or more fil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rmi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 &lt;file1&gt; &lt;file2&gt; ..." lets you download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can be interrupted with CTRL-C. If IsarNet detec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on the line for two minutes, it will assu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 drunken below the table and cu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lp menu can be displayed with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This help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BB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Dele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Kermi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Mail read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 Write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 Qu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