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, a Simple Drawing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AMPLE was intended as a simple demonstration of P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pens a window on the Macintosh screen and lets the user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hand regions which may be filled with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Explanation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 *COLORS is initialized with an associ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and colors. The backslash character '\' is a read-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SCII value 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ACK takes three unsigned numbers (max 10 bi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them into a sing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2 is an auxiliary function, that draws a line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s the main function in the listing. It takes a rectangl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tional argument. If the rectangle is not supplied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declares some symbols to be used as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m are initialized with SET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: Pointer to a 16-byte block as toolbox ev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N: Quickdraw regio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: Pointer to a window created with NewC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TIL statement controls the main loop. It will terminat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an event received with GetNextEvent is a mouse-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go away" regio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SE statement is used to process the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ouseDown" will cause lines to be drawn on the screen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, while the button is pressed ("SillDow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all points that were input this way are col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n the local variable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mouse button is released, the lines just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 erased and the collected points are draw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Draw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Down event occurs, the region constructed most recent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associated color in the global variable *COL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function PaintR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event record EV and the region RGN are disposed 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s clo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