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ja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to re-design the mouse input routines. All remains of the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are gone now, and everything is done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we have homogeneous internal data handling and a higher preci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put. Also, vertical lines for Tilt = 0 are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tunately, there was a certain Snap-feature that can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dimensions: That was, when pressing the shift-key during inp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taneously the option-key, you could snap to other (distant) points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with the vanishing points. This was a purely two-dimensional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found no clean way to support this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other hand, pressing Shift during mouse input now supports 45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 to 90 and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P command observes the currently selected plane, i.e. that during "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Z-coordinate does not change, during "Elevation" the X-coordina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obe- and DXF-Format import  modules read the data into the current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vation o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mera is no longer at position zero (x=0, y=0, z=0). At position ze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origin of the data space. The camera stands at some point "Distance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origin and looks down (or up) at an angle "Ti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t makes sense to change the Perspective while editing a document. When T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cLen or Distance are changed with "Perspective .." in the ViewPoint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will be re-calculated. Note, however, that if at the same tim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hanged too, the objects on the page will not be rotated (use the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n the Modify menu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feb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inting should be ok now for various print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ine width is handled in millime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lipse-inpu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-drag bug fixed (: objects changed size strang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