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form 3D-Point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  =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  =  sinT * x  -  cosT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  =  cosT * x  +  sinT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f * xe /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f * ye / 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f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* cosT + z * 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* sinT - z *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f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* cosT + z * 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vanishing points (big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f * y/x /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 * tanA /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f * (x * sinT) / (x *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 * 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anishing point (big 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f * (-z * cosT) / (z * 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 / -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creen to 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cosT + v *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=  z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sinT - v *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=  z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sinT - v *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cosT + v *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=  y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sinT - v *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=  y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=  x 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cosT + v * 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sinT - v *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=  x *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* cosT + v * 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ide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k * (f*cosT + v*sinT) / (h/tanA + f*cosT + v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 k * (f*sinT - v*cosT) / (h/tanA + f*cosT + v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(k - x) * 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levation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k * h / (f*cosT + v*sinT - h*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 k * (f*sinT - v*cosT) / (f*cosT + v*sinT - h*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k + y*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Elevation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(x1 - y1*tanA) * h1 / (f*cosT + v1*sinT - h1*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= (x1 - y1*tanA) * (f*sinT - v1*cosT) / (f*cosT + v1*sinT - h1*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 = (x2 - y2*tanA) * h2 / (f*cosT + v2*sinT - h2*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2 = (x2 - y2*tanA) * (f*sinT - v2*cosT) / (f*cosT + v2*sinT - h2*t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k3 * (f*cosT + v1*sinT) / (h1/tanA + f*cosT + v1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= k3 * (f*sinT - v1*cosT) / (h1/tanA + f*cosT + v1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(k3 - x1) * 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k3 * (f*cosT + v2*sinT) / (h2/tanA + f*cosT + v2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2 = k3 * (f*sinT - v2*cosT) / (h2/tanA + f*cosT + v2*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 = (k3 - x2) * 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h . v) (x . y) 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v . 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e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= Delta *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 = Delta * 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-hv x y z) -&gt; (h 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v-xyz h v [xyz]) -&gt; ((x . y) . 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