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FLA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This document is adapted from text written primarily by D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Weinreb which appeared in the Lisp Machine Manual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, chapter 20, copyrighted by the Massachusetts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.  We have used it with permission of the authors and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oriented  programming is available in Common Lisp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generic operations on objects.  Part of its implementation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 in  procedure  calling  style; part is a powerful languag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lavors, for defining  abstract  objects.    This  chapter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what  programming  with  objects  and  with message passing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of implementing these in Common Lisp, and  when  you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assumes no prior knowledge of any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a program, it is often convenient to model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of  objects:  conceptual  entities that can be likened to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Choosing what objects to provide in a program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ganization of the program.  In an object-oriented  design,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objects  exist  is  the  first  task  in designing the system. 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objects might be  "pieces  of  text",  "pointers  into  text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 windows".    In  an  electrical  design  system, the objec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stors",  "capacitors",  "transistors",  "wires",  and  "display 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pecifying  what  objects  there  are, the next task of the desig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operations can be performed on each object.  I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perations on "pieces  of  text"  might  include  inserting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text; operations on "pointers into text" might include mov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ward; and operations on "display windows"  might  include 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changing with which "piece of text" the window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model,  we  think  of  the  program  as being built arou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ach of which has a set of operations that can  be  performed  o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rigorously, the program defines several types of object (the edit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types), and it can create many instances of each type (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pieces of text, many pointers into text, and many  window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efines  a  set  of  types  of  object, and the ope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ny of the instances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wholly unfamiliar to the reader.  Earlier in this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aw  a  few  examples  of  this  kind  of programming. 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property lists, and the functions get, putprop, and rempro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 property  list  is  a type of object; you can instantia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nil nil) (that  is,  by  evaluating  this  form  you  can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 property  list);  there are three operations on the objec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putprop, and remprop.  Another example in the manual was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defstruct, which was called  a  ship.    defstruc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ome operations on this object: the operations to access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define other functions that did useful  things  with  ship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ir  speed, angle of travel, momentum, or velocity, stopp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m elsewhe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, we represent our conceptual object by one Lisp  obj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 object  we  use for the representation has structure, and ref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s.  In the property list case,  the  Lisp  object  is  a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 indicators  and  values;  in  the ship case, the Lisp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ose details are taken care of by defstruct.  In both cases, we can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object  keeps  track of an internal state, which can be exa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operations available for that type of object.  get exa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a property list, and putprop alters it; ship-x-position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 ship, and (setf (ship-mass 5.0)) al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ow seen the essence of object-oriented programming.    A 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s  modelled  by  a  single  Lisp  object,  which bundles up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every type of object, there is a set of operation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examine or alter the stat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mportant benefit of the object-oriented style is that it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simple and lucid kind  of  modularity.    If  you  have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structs and techniques available, it helps and encoura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programs  that are easy to read and understand, and so ar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able.  Object-oriented programming lets a  programmer  impl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acility  that  presents  the caller with a set of external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e caller to understand how  the  interna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work.    In other words, a program that calls this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facility as a black  box;  the  program  knows  what  the 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faces guarantee to do, and that is all it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a  program that uses disembodied property lists nev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perty list is  being  maintained  as  a  list  of 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nd values; the program simply performs the operations,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and  getting  back  outputs.   The program only depends o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operations: it knows that if it putprops  a  proper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remprop  it  (or  putprop  over it), then it can do get and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he same thing it put in.  The important thing about  this 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tails  of  the implementation is that someone read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sembodied property lists need not concern  himself  with  how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; he need only understand what they undertake to do.  Thi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a   lot  of  time,  and  lets  him  concentrate  his  energi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program he is working on.   Another  good  thing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is  that the representation of property lists could be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continue to work.  For example, instead of a list of 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the  property  list could be implemented as an association l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.  Nothing in the calling program would chan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of the ship  example.    The  caller  is  presen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perations, such as ship-x-position, ship-y-position, ship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ip-direction;  it simply calls these and looks at their answ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 how they did what they did.  In our example above,  ship-x-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y-position   would   be   accessor  functions,  defined 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uct, while ship-speed and ship-direction would be  function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 of the ship type.  The cod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x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y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hip-speed (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qrt (+ (^ (ship-x-velocity ship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^ (ship-y-velocity ship) 2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hip-direction (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an (ship-y-velocity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p-x-velocity shi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ller  need  not  know  that  the  first  two  functions we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 and that the second two were  written  by  hand  and  do 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facts  would  not be considered part of the black box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ship type.  The ship type does  not  guarante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will  be implemented in which ways; such aspects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ship and its callers.  In fact, ship could have  bee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truct (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-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hip-x-velocity (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(ship-speed ship) (cos (ship-direction ship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hip-y-velocity (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(ship-speed ship) (sin (ship-direction ship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econd  implementation of the ship type, we have decid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 polar coordinates instead of  rectangular  coordinates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n implementation decision; the caller has no idea which of th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works, because he just performs the operations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have  now  created  our  own  types of objects, whos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programs that use them.  Such types are usually referred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ypes.  The object-oriented style of programming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types  by  hiding  the  implementation  of the operations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what the operations are defi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terminology: the quantities being held by the elements of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are  referred to as instance variables.  Each instance of a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 defined on it; what distinguishes one instanc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 identity  (eqness))  is  the  values  that  reside  in  its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he example above illustrates that a caller of opera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instance  variables  are;  our  two  ways  of  writing 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have  different  instance variables, but from the outsid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ght ask: "But what if the caller evaluates (aref ship  2)  and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gets back the x-velocity rather than the speed?  Then he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two implementations were used."  This is true; if the caller w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e  could  tell.    However,  when  a  facility  is  imple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 style,  only  certain functions are documented and advert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ich are considered to be operations on the type of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rom ship to its callers only speaks about what happens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these  functions.    The  contract makes no guarantees at all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if the caller were to start poking around on his own  using  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ller  who  does  so  is in error; he is depending on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tract.  No guarantees were ever made about the  resul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ction,  and  so  anything may happen; indeed, ship may get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, and the code that  does  the  aref  will  have  a  different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and  probably  stop working.  This example shows why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a callee and a caller  is  important:  the  contract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terface between the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some other languages that provide abstract types, Common Lisp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have  the language automatically forbid constructs that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.  This is intentional.  One reason for this is  that  Lisp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system,  and  so  it  is important to be able to examine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interactively (usually from a debugger).  Furthermore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trong distinction between the "system" programs and the "user"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; users are allowed to get into any part of the language system a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ummary:  by defining a set of operations, and making only a specif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entrypoints available to the caller, the programmer can creat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abstract  types.   These types can be useful facilities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rs.  Since the implementation of  the  type  is  hidde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 modularity  is  maintained,  and  the  implementation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 hidden  the  implementation  of  an  abstract  type  by  mak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into functions which the user may call.  The important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functions--in Lisp  everything  is  done  with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that we have defined a new conceptual operation and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, rather than requiring anyone who wants to do the operation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ep-by-step.  Thus we say (ship-x-velocity s) rather than (aref 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s true  of  such  abstract-operation  functions  as  of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hat  sometimes  they are simple enough that we wan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pecial  code  for  them  rather  than  really  calling  th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ing  special  code like this is often called open-coding.)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do  this  through  use  of  macros,  defsubsts,  or  optim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uct  arranges for this kind of special compilation for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stance variables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use this optimization, the implementation of  the  abstract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idden in a certain sense.  It does not appear in the Lisp cod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,  but does appear in the compiled code.  The reason is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compiled functions that use the  macros  (or  whatever);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 of the macro, the existing compiled cod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old  definition.   Thus, if the implementation of a modu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it may need to be recompiled.  This is something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or the sake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t implementation of flavors, which is discussed below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ch  compiler incorporation of nonmodular knowledge into a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outside-accessible instance  variables"  feature  is  use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outside-accessible-instance-variables option, wher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lained  further.    If  you  don't  use the "outside-accessibl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 feature, you don't have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 we  think  about  the  rest  of  the  program  that  uses 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  It may want to deal with other objects that  are  like  shi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 are  movable  objects with mass, but unlike ships in other w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model of a ship might include the concept of  the  ship's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 number of passengers on board, and its name.  An objec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eor probably would not have any of these, but might have anoth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much iron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ll kinds of movable objects have positions, velocities, and m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ystem will contain some programs that deal with these quanti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way, regardless of what kind of object the attributes apply  to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  piece  of the system that calculates every object's orbi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worry about the other, more peripheral attributes of various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 it works the same way for all objects.  Unfortunately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alculate the orbit of a ship will need to know the ship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call ship-x-position and  ship-y-velocity  and  so  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se functions won't work for meteors.  Ther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cond  program  to  calculate  orbits for meteors that w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xcept that where the first one calls  ship-x-position,  the  seco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call meteor-x-position, and so on.  This would be very bad;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would have to exist in multiple copies, all of  it  would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parallel, and it would take up space for no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 is  needed  is an operation that can be performed on objec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 For each type, it should do the thing  appropria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 Such operations are called generic operations.  The classic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erations is the arithmetic functions in most  programming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mmon  Lisp.   The + function will accept fixnums, flonums,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, etc., and perform the appropriate type of addition based o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the  objects  being  manipulated.  In our example, we nee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 operation that can be performed on either  ships,  meteor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ind of mobile object represented in the system.  This way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gram to calculate orbits.  When it wants to know the x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it  is  dealing  with,  it  simply  invokes the generic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object, and whatever  type  of  object  it  has,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, and the x posi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rminology  for  the  use of such generic operations has eme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and Actor languages: performing a generic operation is calle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The objects in the program are thought of as little people,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ssages and respond with answers.  In the example above, the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x-position  messages,  to which they respond with their x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ing is how generic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message is a way of invoking a function.  Along with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,  in  general,  some arguments are passed; when the objec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, some values are returned.   The  sender  of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calling  a  function with some arguments, and getting some valu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thing is that  the  caller  did  not  specify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to  call.   Instead, it specified a message name and an objec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said what operation to perform, and what object to perform it 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voke was found fro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message  is sent to an object, a function therefore must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essage.  The two data used to figure out which function to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the name of the message.  The sam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all instances of a given type, so the type is the  only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bject  used  to  figure  out which function to call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sides the name  are  data  which  are  passed  as  argume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so  the  name  is  the  only  part  of  the messag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uch a function is called a method.  For  example,  if  we  se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 message to an object of type ship, then the function we find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's x-position method".  A method is a function that handl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of  message  to  a  specific kind of object; this method hand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-position to objects of typ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new terminology: the orbit-calculating program finds the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t is working on by sending that object a message  named 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no  arguments).   The returned value of the message is the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If the object was of type ship, then the  ship  type's 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invoked; if it was of type meteor, then the meteor type's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was invoked.  The orbit-calculating program just sends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unction is invoked based on the type of the object.    We  no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generic functions, in the form of message passing: the same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 depending on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ic Operations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 do  we  implement  message passing in Lisp?  By convention,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are always functional objects (that is, you can apply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 and  a  message  is  sent to an object by calling that o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assing the name of the  message  as  the  first  argumen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of  the  message  as  the  rest of the arguments.  Messag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ymbols; normally these symbols are in the keyword pack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 protocol for communication between different progra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different packages.  So if we have a variable my-ship whose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of  type  ship,  and  we  want to know its x position, we se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my-ship ':x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returns the x position as its returned value.  To set the ship's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3.0, we send it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my-ship ':set-x-posit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should  be  stressed  that  no new features are added to Lisp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; we simply define a convention on the way objects take argu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 says  that  an  object  accepts messages by always interpre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s a message name.  The object must consider this messag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function  which is the method for that message name, and inv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ises the question of how message receiving works.    The  objec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 find  the  right  method for the message it is sent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ow has to be callable as a function; objects can't just  be  def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since those aren't functions.  But the structure defined by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something useful: it was holding the instance variables (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) of the object.  We need a function with internal state; that i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features  presented  so far, the most appropriate is the clos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receiving object could be implemented  as  a  closure  ove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variables.   The function inside the closure would have a big sel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dispatch on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closures does work, it has several serious problems. 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in order to add a new operation to a system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a  lot  of  code;  you  have to find all the types that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add a new clause to the selectq.  The problem with thi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extually separate the implementation of your new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system; the methods must be interleaved with the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.  Adding a new operation should only require adding Lisp cod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quire modifying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ventional way of making generic operations is to have 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on, which has a big selectq for all the types; this mea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code to add a type.  The way described above is to hav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which has a big selectq for all the operations; this  mea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modify  code  to  add an operation.  Neither of these ha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extending the system should only require adding c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ures are also somewhat  clumsy  and  crude.    A  far  more  stream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 and powerful system for creating message-receiving objects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the Flavor mechanism.  With flavors, you  can  add  a  new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 adding  code, without modifying anything.  Furthermore,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things to do are very easy to do with flavors.   The  res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describes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imple Use of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lavor,  in  its  simplest form, is a definition of an abstract typ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are created with the defflavor special form, and methods of the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reated  with  the  defmethod special form.  New instances of a flav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make-instance function.  This section explains simple u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a simple use of flavors, here is how the ship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flavor ship (x-position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velocity y-velocity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ettable-instanc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(ship :speed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qrt (+ (^ x-velocit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^ y-velocity 2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(ship :direction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an y-velocity x-veloc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de  above creates a new flavor.  The first subform of the def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which is the name of the new flavor.    Next  is  the  list  of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 they are the five that should be familiar by now.  The nex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we will get to later.  The rest of the subforms are  the 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flavor,  and  each  one  specifies an option about this flavor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only one option, namely :gettable-instance-variab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for  each  instance  variable,  a  method  sh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return the value of that instance  variable.  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a symbol with the same name as the instance variable, but 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word package.  Thus, methods  are  created  to  handle  th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-position, :y-posi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of  the two defmethod forms adds a method to the flavor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ndler to the flavor ship  for  messages  named  :speed. 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 is  the  lambda-list,  and  the  rest is the body of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:speed message.   The  body  can  refer  to  or  set  any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of  the  flavor,  the same as it can with local variabl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hen any instance of the  ship  flavor  is  invoked  with  a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of  :direction, the body of the second defmethod will b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n which the instance variables of ship refer  to  th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of  this  instance (the one to which the message was sent). 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atan are evaluated, the values of instance  variab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o which the message was sent will be used as the arguments.  at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, and the result it returns will be returned by the instan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seen how to create a new abstract type:  a  new  flavor. 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this  flavor  will  have the five instance variabl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lavor  form,  and  the  seven  methods  we  have  seen  (five   that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ecause of the :gettable-instance-variable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that we wrote ourselves).  The way to create an instance of our new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make-instance function.  Here is how it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my-ship (make-instance 'shi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an object whose printed repres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HIP 121373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 course, the value of the magic number will vary; it  is  no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  The  argument  to make-instance is, as you can se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to be instantiated.  Additional  arguments,  not  used  here,  are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that  is,  commands to the flavor of which we are making an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al features.  This will be discussed mor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f the flavor we have defined shows that it is quite  useles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nds, since there is no way to set any of the parameters.  We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easily,  by  putting  the  :settable-instance-variables  option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lavor form.  This option tells defflavor to generate methods  f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:set-x-position,  :set-y-position, and so on; each such method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sets the corresponding instance variabl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we can add to the defflavor  is  :initable-instance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 to initialize the values of the instance variables w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irst  created.   :initable-instance-variables does not create any 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makes initialization keywords named :x-position, :y-positio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init-option arguments to make-instance  to 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 variables.  The set of init options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-plist because they are like a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improved deffla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flavor ship (x-position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velocity y-velocity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etta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ta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itable-instanc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we  have  to  do is evaluate this new defflavor, and the existing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be updated and now include the new methods  an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 In  fact, the instance we generated a while ago will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se new messages!  We can set the mass  of  the  ship  w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my-ship ':set-mas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ss instance variable of my-ship will properly get set to 3.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play  around  with  flavors, it is useful to know that describ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lls you the flavor of the instance and the values  of  its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 If  we  were  to  evaluate  (describe my-ship)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uld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HIP 13731210&gt;, an object of flavo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stance vari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POSITION: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POSITION: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VELOCITY: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VELOCITY: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: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instance variables are "initable", we can  create  another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itialize  some of the instance variables using the init-plist. 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describ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her-ship (make-instance 'ship ':x-posit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:y-posi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:mass 3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#&lt;SHIP 137565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 her-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HIP 13756521&gt;, an object of flavo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stance vari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POSITION: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POSITION: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VELOCITY: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VELOCITY: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: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vor can also establish default initial values  for  instance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ault values are used when a new instance is created if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d any other way.  The syntax for  specifying  a  default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 to  replace the name of the instance variable by a list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 name and whose second is a  form  to  evaluate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*default-x-velocity*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*default-y-velocity*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flavor ship ((x-position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-position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-velocity *default-x-velocit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-velocity *default-y-velocit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etta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ta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itable-instanc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another-ship (make-instance 'ship ':x-position 3.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 another-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HIP 14563643&gt;, an object of flavo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stance vari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POSITION: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POSITION: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VELOCITY: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VELOCITY: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:           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position   was   initialized   explicitly,  so  the  default  wa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osition was initialized from the default value, which  was  0.0.  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 instance  variables were initialized from their default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wo global variables.  mass was not explicitly  initialized  and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default initialization, so it was lef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many  other  options  that can be used in defflavor,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used more flexibly than just to initialize  instance 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details  are given later in this chapter.  But even with the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 have seen so far, it is easy to write object-orien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xing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we  have  a system for defining message-receiving object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ic operations.  If we want to create a new type  called  mete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ept the same generic operations as ship, we could simply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lavor and two more defmethods that looked just like those of shi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  and ships would both accept the same operations.  ship w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ance variables for holding attributes specific to ships,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operations that are not generic, but are only  defined  for  s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uld be true of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this  would  be  a a wasteful thing to do.  The same cod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 several places, and several instance variables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now  needs  to  be  maintained  in  many  places,  which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.    The  power  of  flavors (and the name "flavors")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ix several flavors and get a new flavor.  Since  th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hip and meteor partially overlap, we can take the common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into its own flavor, which might be called  moving-object.   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oving-object  the same way as we defined ship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hip and meteor could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flavor ship (engine-power number-of-passeng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ving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ettable-instanc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flavor meteor (percent-iron) (moving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nitable-instanc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flavor forms use the second subform, which  we  ignored 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form is a list of flavors to be combined to form the new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vors are called  components.    Concentrating  on  ship  for  a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hings are true of meteor), we see that it has exactly o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:    moving-object.    It  also  has  a list of instance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ly the ship-specific instance variables and not  the  on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 with  meteor.  By incorporating moving-object, the ship flavor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instance variables, and so need  not  name  them  again. 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ll of moving-object's methods, too.  So with the new definition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 will still accept the :x-velocity and :speed messages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  However, the :engine-power message will also be 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return the value of the engine-power instanc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 we have done here is to take an abstract type, moving-object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specialized and powerful abstract types on top of it.    Any  sh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 can  do  anything  a  moving  object  can do, and each also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bilities.  This kind of building can  continue;  we  could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 called  ship-with-passenger that was built on top of ship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all of moving-object's instance variables and methods as well as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and methods.  Furthermore, the second subform  of  def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list of several components, meaning that the new flavor shoul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instance variables and methods of all the flavors in the li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those flavors are built on, and so on.  All  the  component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form  a  big tree of flavors.  A flavor is built from it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' components, and so on.  We sometimes use the term  "compo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ean  the  immediate  components  (the  ones  listed in the defflav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mean all the components (including the components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so on).  (Actually, it  is  not  strictly  a  tree,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 might  be  components  through  more  than  one  path.  It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graph; it can even be cyc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the components are combined to form a flavo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flavors is turned into an ordered list by  performing  a  t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 walk of the tree, including non-terminal nodes before the su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d, and eliminating duplicates.  For example,  if  flavor-1'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are  flavor-2  and flavor-3, and flavor-2's components are flavo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vor-5, and flavor-3's component was flavor-4, then the complet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flavor-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-1, flavor-2, flavor-4, flavor-5, flavo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s earlier in this list are the more specific, less basic ones;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ship-with-passengers  would  be  first in the list, followed b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oving-object.  A flavor is always the first in the list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Notice that flavor-4 does not appear twice in this lis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a flavor appears; duplicates are removed.  (Th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s is done during the walk; if there is  a  cycle  in  th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t will not cause a non-terminating compu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instance variables for the new flavor is the union of all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ance  variables  in  all  the  component flavors.  If both flavor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-3 have instance variables named foo, then flavor-1 will hav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foo, and any methods that refer to foo will refer to  thi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variable.  Thus different components of a flavor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using shared instance variables.  (Typically,  only  on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sets  the variable, and the others only look at it.)  The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instance variable comes from the first component flav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 methods of the components are combined is the heart of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a flavor is defined, a single function, called a combin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or each message supported by the  flavor.  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out of all the methods for that message from 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.  There are many different ways that methods can be combined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the user when a flavor is defined.  The user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s o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several kinds of methods, but so far, the only kinds of metho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are primary methods.  The default way primary methods are comb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but the earliest one provided  are  ignored.    In 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method  is simply the primary method of the first flavo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.  What this means is that if you are starting with a flavo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uilding a flavor bar on top of it, then you can override foo's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y providing your own method.  Your method will be called, and  fo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overriding is often useful; if you want to make a new flavor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ike foo  except  that  it  reacts  completely  differently  to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then  this  will  work.  However, often you don't wa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base flavor's (foo's) method; sometimes you want to ad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be done.  This is where combination of metho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way methods are combined is that  one  flavor  provides  a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other flavors provide daemon methods.  The idea is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is  "in charge" of the main business of handling the messag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just want to keep informed that the message was sent, or jus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part of the operation associated with their own area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methods  are  combined, a single primary method is found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flavor that has one.   Any  primary  methods  belo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ponent flavors are ignored.  This is just what we saw above; ba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oo's primary method by providing its own primar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you  can  define  other  kinds  of methods.  In particul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aemon methods.  They come in two kinds, before and after.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yntax  in defmethod for defining such methods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.  To give the ship flavor an  after-daemon  method  for  the  :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following syntax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(ship :after :speed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when  a  message  is  sent,  it  is  handled by a new functio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method.  The combined method first calls all of  the  before  da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mary method, then all the after daemons.  Each metho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rguments  that  the combined method was given.  The returned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method are the values returned by the primary method;  an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from the daemons are ignored.  Before-daemons are call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vors are combined, while after-daemons are call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build bar on top of foo, then bar's before-daem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before  any of those in foo, and bar's after-daemons will run af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order is to keep the modularity order  correct.  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flavor-1  built on flavor-2; then it should not matter what flavor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ut of.  Our new before-daemons go before all methods  of  flavor-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new after-daemons go after all methods of flavor-2.  Not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emons, this reduces to the form of combination described above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 added component flavor is the highest level of abstraction;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-level object on top of a lower-level object by adding  new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ront.    The  syntax  for defining daemon method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ef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a bit more clear, let's consider a simple example that  is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 with:  the  :print-self  method.    The  Lisp printer (i.e.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prints instances of flavors by  sending  them  :print-self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rgument  to the :print-self message is a stream (we can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now), and the receiver of the  message  is  supposed  to  prin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representation  on  the stream.  In the ship example above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ances of the ship flavor printed the way they did is because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 was actually built on top of a very basic flavor called vanilla-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automatically by defflavor.  It was vanilla-flav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-self method that was doing the printing.  Now, if we give ship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 for the :print-self message, then that method will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of printing completely; vanilla-flavor's method will not be c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give ship a before-daemon method for  the  :print-self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will get invoked before the vanilla-flavor message, and s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will  appear  before  what  vanilla-flavor  prints.    So  we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daemons   to  add  prefixes  to  a  printed  representation;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daemons can add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combine methods besides daemons, but this way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on.    The more advanced ways of combining methods are expl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 on method-combination.  The vanilla-flavor and what it  do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explained later in a section on the vanilla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Instanc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parts  of what are considered Flavors require hooks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attempt not to use any of the features mentio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with  the exception of :print-self, which can be portab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ditional hook is into the type system.  (type-of instance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that the instance was made from.  typep instance flavor) returns  T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nce's  flavor  has  the  flavor  as  a component.  Lastly, (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 &lt;=&gt; (typep instance 'instance) returns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p operations on an instance should simply send a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t has been proposed that the system should only se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 rather   than  any  keyworded  symbol,  but  vanilla-flav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.  Describe of an  instance  may  send  a  :describe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 More esoteric hooks would be having the system send a :fasd-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message to get a form that, when loaded and evaluated, would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the object; and having eval of an instance send an EVAL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lav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-flavor-names*      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a list of the names of all the flavors that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deffl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fined-flavor-names*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all flavors which have been referred  to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avor-compile-methods*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variable is non-nil, combined metho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ty-flavors*         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ck (implemented as a vector) of unclean flavor name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those which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lavor name ({var}*) ({flavor}*) {option}*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-name  is  a  symbol  which  serves  to name this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itionally the flavor  definition  is  a  defstruc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 property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p  obj),  where  obj  is  an  instance of the flav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-name, will return the symbol flavor-name.    (typep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-name)  is  t  if  obj is an instance of a flavo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components (possibly itself) is flavo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1, var2,  etc.  are  the  names  of  the  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 local state for this flavor.  A li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an  instance-variable  and a default initializ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cceptable; the initialization form will be evalu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stance of the flavor is created if no other initi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variable  is  obtained.    If  no  initial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variable will remain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1, flav2, etc. are the names of the component  flavor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which  this flavor is built.  The features of those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herited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1, opt2, etc. are options;  each  option  may  be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symbol  or  a  list of a keyword symbol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to  defflavor  are  described 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flavor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ethod (name method-type message) lambda-list {form}*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 a  method,  that is, a function to hand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sent  to  an  instance   of   a   particular  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-name  is  a symbol which is the name of the flav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receive the method.  Method-type is a keyword symb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ype  of  method;  it  is  omitted when you ar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method, which is the usual case.  Message is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which names the messag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eaning  of  the  method-type  depends  on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-combination is declared for this messag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emons :before and :after are allow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combination for a complete description of  metho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way method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-list  describes the arguments and "aux variabl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; the first  argument  to  the  method,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keyword,  is  automatically  handled, and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 lambda-list.    form1,  form2,  etc.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body; the value of the last for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redefine  a  method  that  is already defin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is replaced by the new  one.    Given  a  flavo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name,  and  a  method  type,  there  can  only 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so if you define a :before daemon method for the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  to  handle  the  :bar  message,  then  you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before-daemon; however, you do not affect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r methods of any other type, message name or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instance name {init-option value}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reates  and returns an instance of the specified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fter the first are alternating init-option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arguments  to  those  keywords.  These op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instance variables and to select arbitrary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described above.  If the flavor supports the :ini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sent to the newly-created object with one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-plist.  This is a disembodied property-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-options  specified  and  those defaulted from the flav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efault-init-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bject message-name &amp;rest arguments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the appropriate handler for the message  and  invo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   the    given    arguments,    and    some    addi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-depend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rapper (flavor message) (({argname}*) . bodyname) . body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hairy and if you don't understand it  you  should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 the  way  the  flavor system combines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lavors (the daemon system) is not  powerful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at  case  defwrapper  can be used to define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s into code which is wrapped around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.  This is best explained by  an  example;  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 a lock locked during the processing of the :fo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ar flavor, which takes two arguments, and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-frobboz  special-form  which  knows  how  to lock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esumably it  generates  an  unwind-protect).    lock-frobb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 to  see  the first argument to the message; perh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it what sort of operation is going to be performed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wrapper (bar :foo) ((arg1 arg2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lock-frobboz (self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,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se  of  the body macro-argument prevents the defwrap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from knowing the exact implementation and allow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wrappers from different flavors to be combi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well  that the argument variables, arg1 and arg2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with commas  before  them.    These  may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macro  "argument"  variables,  but  they  are  not.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are not bound  at  the  time  the  defwrapp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 is  expanded  and  the  back-quoting is done;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of that macro-expansion and back-quoting is code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 message  is  sent,  will  bind  those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in the message as local  variables  of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  another  example.    Suppose you thought you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efore daemon, but found that if  the  argument  was  n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 to  return  from  processing  the  messag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ecuting the  primary  method.    You  could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wrapper (bar :foo) ((arg1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cond ((null arg1))          ;Do nothing if arg1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 befor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,bod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you need a variable for communication among the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  particular  message; perhaps the :after daem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at the primary method did,  and  it  is  someth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 be  easily  deduced from just the argumen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 instance variable  for  this,  or  you  might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 variable  which  is bound during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nd used free by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var *communic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wrapper (bar :foo) (ignore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let ((*communication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,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 you might want a wrapper which puts a  *catch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cessing  of  a  message  so that any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throw out in the event of an unexpect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daemon methods, wrappers work in  outside-in  order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add  a  defwrapper to a flavor built on other flav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rapper is placed outside any  wrappers  of  th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s.    However,  all  wrappers  happen  before any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.  When the combined method is built, the  call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-daemon   methods,   primary  methods,  and  after-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are all placed together,  and  then  the  wrapp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d  around  them.    Thus, if a component flavo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r, methods added by new flavors will execute with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r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hopper (flavor [type] message) arglist . body                [Special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list  is  the  same  as  the  argument  list  for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message.  The default type is :w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ppers are to functions as wrappers are to macros.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rs  might  be duplicated many times, and so whopp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sed to save space.  Note that to do this, the whoppe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function, and so must not only be called, but it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tinuation function, for a net cost of tw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ppers  have  three  forms  that  they  may  u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he combined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-whopper &amp;rest args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he methods for the message that the whopper i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 is the list of arguments sent.  This only works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pper.    The  whopper  may  change the argume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those it receives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pr-continue-whopper &amp;rest args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 apply  instead  of  funcall  to  call  the 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-whopper-all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erforms  a  whopper  continuation  and simply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it gets all on the the methods.  This avoids  co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ppers  may  be considered a kind of wrapper, for the purposes of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lavor defines both a wrapper and a  whopper,  though,  the  wrapper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w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method (flavor [type] message)        [Macro] Generic undefining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 a wrapper, use it with :wrapper as  the  metho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oppers, use type :w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                  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 message  is  sent  to  an object, the variable 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ound to that object, for the benefit of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want  to manipulate the object itself (as oppo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s).  Note that this is a lexical vari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-flavor name &amp;optional message (do-dependent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 to  recalculate  the  combined  methods  for  a 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this is done for you automatically,  but  if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 or other such information unknown to the system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ant to recalculate the  combined  methods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lso possible that the system may miss a wrapper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just  hashes the body, in which case you'll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.  recompile-flavor  only  affects  flavor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been compiled.  Typically this means it affect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been instantiated, but does not bother with mi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lavor flavor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s the named flavor for instantiation; main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lculates the combined methods for the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compile-flavors &amp;rest flavors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placed  in  a  file  that  defines  some instant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tract) flavors, includes the code for the combined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also makes sure that everything referred to by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s present in the  loadtime  environment  (assu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 flavor  structure).  Also, when the sfasl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other structures required for  instantiation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.  flavor) will ge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ans  that  the combined methods get compil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and the data  structures  get  generated  at  loa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 than both things happening at run time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thing to use, since the need to  invoke  the  compil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 makes  programs  that use flavors slow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 are  run.    (The  compiler  will  still  be  called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atible  changes  have  been  made,  such  as 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on of methods that must be called by a combined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only use compiler-compile-flavors for  flav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going to be instantiated.  For a flavor tha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iated (that is, a  flavor  that  only  serve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 of other flavors that actually do get instanti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complete waste of time,  except  in  the  unusual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those other flavors can all inherit the combin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flavor instead of each one having its  own  cop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method which happens to be identical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iler-compile-flavors forms should be compi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information  needed  to create the combined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You  should  put  these  forms  afte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 of  all relevant flavors, wrappers,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mponents of the flavor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handler-for object message   [Function] Given an object and a messa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that object's method for that message, or nil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When object is an instance of a  flavor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 useful  to  find  which  of  that  flavor'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s the method.  This is only an informatio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-allowed-init-keywords flavor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list of all symbols that are valid init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,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-allows-init-keyword-p name keyword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non-nil if the flavor named flavor-name allow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it options when it is instantiated, or nil if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    The  non-nil  value is the name of the component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ributes the support of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eval-in-instance instance symbol &amp;optional no-error-p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to find the value of an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a particular instance.  Instance is the instanc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d,  and  symbol  is  the  instance  vari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returned.  If there is no such instance variab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is signalled, unless no-error-p is non-nil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in-instance instance symbol value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 used  to  alter  the  value  of  an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side a particular instance. Instance is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 altered,  symbol  is  the instance vari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t, and value is the new value. 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,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fflav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quite  a  few options to defflavor.  They are all describ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are for very specialized purposes and not  of  interest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Each option can be written in two forms; either the keywor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the keyword and "arguments" to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options declare things  about  instance  variable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an  be  given with arguments which are instance variables,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in which case they refer to all of the instance variab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op  of  the  defflavor.    This  is  not necessarily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component flavors; just the ones mentioned  in  this  flav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lavor.  When arguments are given, they must be instance variab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top of the defflavor; otherwise they are assumed to b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error  is  signalled.    It  is legal to declare things abou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herited from a component flavor, but to do so you must  lis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variables  explicitly in the instance variable lis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table-instance-variables causes a  method  :x  to  be  genera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 x.  :X gets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itable-instance-variables  creates  a  :x  init-option for make-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instanc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table-instance-variables causes a method :set-x to be  genera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 variable  x.    :Set-x  sets  the  value  of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   value.          Using     this     option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gettable-instance-variables  and  :inita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it-keywords should be a list of all keywords accepted by the flavor's  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r,  if  it  has  one.    This is used for error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:init message is sent the flavors system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keywords in the init-plist are ei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-keywords list or initabl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init-plist takes arguments which are alternating  keywords  an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,  like a property-list.  When the flavor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roperties and values are put into the init-plis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 present.   This allows one component flavor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 to another component flavor.   The  value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valuated when and if they ar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default-init-plist :frob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ake-array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provide a default "frob array" for any instan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ser  did not provide one explicitly.  :Default-init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that initialize instance variables are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-plist seen by the :ini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uired-instance-variables declares that any flavor  incorporating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instantiated into an object must conta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 variables.  An error occurs if there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iate a flavor that incorporates this one if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these  in  its set of instance variabl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not one of those which checks  the  spelling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in the way described at the start of this sec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, it would be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 instance  variables may be freely accessed b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ike normal instance variables.  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 instance  variables here and listing them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efflavor is that the latter declares that  this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wns" those variables and will take care of initializ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 the  former  declares  that this flavor depend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but that some other flavor must be provid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nd whatever features they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uired-init-keywords takes as arguments a list of init key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.  It is an error to try to make an  insta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  or  a  flavor  which  depends on it unless you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keywords to make-instance  or  as  a  :default-init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some component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uired-methods  takes  as  arguments  names  of  messages  which  any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ng this one must handle.  An error occurs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n attempt to instantiate such a flavor and it is l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for one  of  these  messages.    Typically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 in  the  defflavor for a base flavor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a base flavor does a funcall-self to  send  itsel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is not handled by the base flavor itself;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that  the  base  flavor will not be instantiated alone, b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ith other components (mixins) that do handl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allows the error of  having  no  handl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be  detected when the flavor is defined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at compile time) rather tha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uired-flavors takes as arguments a list of flavors which any  flav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this  one must include (possibly indirectly) a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fferent from listing the flavors as component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required flavors are not specified  to  appear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place in the component flavors list. 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flavor you allow all instance variables which it decl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essed, and cause  an  error  to  be  signall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iate a flavor which doesn't include the requred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n  example  of  the use of required flavors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example given earlier, and suppose we  want  to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ity-mixin  which  increases  the  mass 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.  We might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flavor relativity-mixin () (moving-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method (relativity-mixin :mass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/ mass (sqrt (- 1 (expt (/ (funcall-self ':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speed-of-ligh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  this   would   lose   because   any   flavor   that 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ity-mixin  as  a component would get moving-obj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it  in  its  component  list.    As   a   base   fl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-object  should be last in the list of compon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omponents mixed in can replace its methods an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emon  methods  combine  in the right order.  relativity-mi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  business  changing  the  order  in  which  flav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,  which should be under the control of its call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flavor starshi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lativity-mixin long-distance-mixin shi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puts moving-object last (inheriting it from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nstead of the definition above we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flavor relativity-mixin (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required-flavors moving-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relativity-mixin's methods to access mov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s such as mass (the rest mass), bu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y place for moving-object in the list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very  common to specify the base flavor of a mi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:required-flavors op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d-flavors The arguments are names of flavors to  be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.    The  difference  between  declaring flavor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ing them at  the  top  of  the  defflavor  is  th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 flavors  are  combined, if an included flav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s a normal component, it is inserted into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omponents  immediately after the last compone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Thus included flavors act like defaults.   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 is  that  if  an  included  flavor  is  spec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, its position in the list of component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d by that specification, independently  o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 that includes it appea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cluded-flavors  and  :required-flavors  are  used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; it would have been reasonable to use :included-flav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ativity-mixin example above.   The  differenc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flavor is required but not given as a norma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is signalled, but when a flavor is  include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 as a normal component, it is automat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components at a "reasonable"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-vanilla-flavor. Normally when a flavor is instantiated, the special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-flavor is included automatically at the end of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omponents.    The  vanilla  flavor  provides 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 for  the  standard  messages  which  all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 to understand.  These include :print-self, :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ch-operations, and several other messag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vanilla-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ponent of a flavor  specifies  the  :no-vanilla-flavor  op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-flavor  will  not  be  included  in  that flav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hould not be used ca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dered-instance-variables is mostly for esoteric internal system us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 are  names  of  instance variables which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(and in this order) in all instances of this  flavo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lavor depending on this flavor.  This is used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 which are specially known about by microcod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 with   the   :outside-accessi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  If the keyword is given alone, the argumen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ist of instance variables given  at  the  top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utside-accessible-instance-variables takes   as   arguments   some 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which are to be accessible  from  "outside"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 that is from functions other than methods. 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hich takes an object of this flavor as an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value of the instance variable; setf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the instance variable.  The name of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the  name  of the flavor concatenated with a hyph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instance variable.  These macro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or macros created by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orks in two different ways, depending on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nce variable has been declared to have a fix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stances, via the :ordered-instance-variab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variable is not ordered, the position of it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stance will have to be computed at  run  tim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 noticeable  time,  although less than actual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ould take.  An error will be signalled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accessor macro is not an  instance  or  is  an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does  not have an instance variab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However, there is no error check that the flav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is the flavor the accessor macro was defined fo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  built  upon that flavor.  This error check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variable is ordered, the compiler will compil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or macro into a subprimitive  which  simply 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variable's assigned slot by number.  This sub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3 or 4 times slower than car.    The  only 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 is  to  make  sure  that  the  argument i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and is really big enough to contain that slot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no  check  that  the  accessed  slot  really  belon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 of the appropriate name.  Any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these  accessor  macros  will have to be recompi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order of instance variables in the flav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ystem  will   not   know   automatically   to   d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ation.    If you aren't very careful, you may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 something, and have a very hard-to-find bu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blem, and because using these macros is less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sending messages, the use of this option  is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case the use of these accessor macros should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module which owns the flavor, and the "general 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cessor-prefix.      Normally   the   accessor   macro   created 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outside-accessible-instance-variables  option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 f's instance  variable  v  is  named  f-v.  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accessor-prefix  get$)  would  cause  it  to  be  named get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hod-combination declares the way that methods from different  flav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combined.    Each "argument" to this option is a list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message1 message2...).    Message1,  message2, 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 of  messages  whose  methods  are  to b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 fashion.  type is a keyword which is a defin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; see the section on method-combination. 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whose interpretation is up to  type;  typical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:base-flavor-first or :base-flavor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component  of  a  flavor  may  specify  the type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to be  used  for  a  particular  message. 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 specifies  a  type  of  method combin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ype is  used,  namely  :daemon.    I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of a flavor specifies it, then they must ag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, or else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umentation takes  documentation  for  the flavor as arguments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on the flavor's property list as the  :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.  The (loose) standard for what can be in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follows;  this  may be extended in the future. 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what the flavor is for; this may consi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  overview  in  the first line, then several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ed documentation.  A  symbol  is  one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 :mixin is  a  flavor that you may want to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s   to   provide   a   useful   feature.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ssential-mixin is a flavor that must be mix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flavors  of its class, or inappropriat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nsue.  A :lowlevel-mixin is a mixin 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build   other   mixins.    A  :combination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 of flavors for a  specific  purpos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special-purpose flavor  is  a  flavor  u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or kludgey purpose by a particula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not intend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lav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organization conventions are recommended for a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e flavor is a flavor that defines a whole family of related flavo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have that base flavor as one of their components.  Typ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flavor  includes  things  relevant  to the whole family, such a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:required-methods  and  :required-instance-variables 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methods  for  certain  messages, :method-combination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general protocols and conventions of  the  family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flavors  are  complete  and  can  be  instantiated,  but  mos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able and merely serve as a base upon which to  build  other 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lavor for the foo family is often named basic-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ixin flavor is a flavor that defines one particular featur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in cannot be instantiated, because it is not a complete descrip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feature of a program is defined as a separate mixin; a usable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constructed by choosing the mixins for the desir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m, along with the appropriate base flavor.    By  organiz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 this  way, you keep separate features in separate flavor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d choose among them.  Sometimes the order of combining mixin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often it does, because the order of flavor combina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in  which  daemons  are  invoked  and  wrappers are wrapped. 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would be documented as part of the conventions of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flavors.   A mixin flavor that provides the mumble featur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umble-mi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 a  program  that  uses  someone  else's  facility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using that facility's flavors and methods, your program m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own flavors, in a simple way.  The facility  might  provide  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 and  a  set  of  mixins,  and  the  caller can combine thes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depending on exactly what it wants, since  the  facility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 provide  all  possible  useful  combinations.  Even if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has exactly the same components as a pre-existing flavor, it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 since  you can use its :default-init-plist to select o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lavors and you can define one or two methods to customize it "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Vanilla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ssages  described  in  this  section are a standard protocol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receiving objects are assumed to understand.  The standard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protocol are automatically supplied by the flavor system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cally tells it not to do so.  These method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 vanilla-fla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-flavor                                                         [Flav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 you  specify  otherwise  (with  the  :no-vanilla-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 defflavor),  every  flavor  includes  the  "vani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, which has no instance variables but provide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nt-self stream prindepth slashify-p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bject  should  output  its  printed-represent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.  The printer sends this message when it  encounter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 or  an  entity.    The  arguments are the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depth   in   list-structure   (for   comparis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level),  and  whether  slashification  is enabled (prin1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).  Vanilla-flavor ignores the  last  two  argume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  something  like  #&lt;flavor-name  octal-address&gt;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-name tells you what  type  of  object  it  i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al-address  allows  you  to  tell  different  objects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vided the garbage collector doesn't move them  behi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be                              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bject should describe itself, printing a descripti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ard-output stream.  The describe function  send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 when   it   encounters  an  instance  or  an 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-flavor outputs the object, the name of its flav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and values of its instance-variables,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ich-operations                      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bject should return a list of the messages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-flavor generates the list once per flavor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minimizing consing and compute-time.  If a  new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,  the  list is regenerated the next time someon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ration-handled-p operation         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a message name.  The object returns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ler for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-handler-for operation             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a message name.   The  object  should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 it  uses to handle operation.  If it has no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message,  it  should  return  nil.    This  i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-handler-for  function,  but, of course, you can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bjects known to acce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nd-if-handles message &amp;rest args    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ject sends itself message with args if the objec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therwise it jus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claimed-message message &amp;rest args                               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method for message but there is  a  hand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unclaimed-message,  the  handler  is  invoked  with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and  all  of  the   args.      This   is   just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efault-handler, which is an option to def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etho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 can  have  a  symbolic  type, which is referred to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mbination defined for that method name.  The  purpose  of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is  to  produce  a  combined  method  which  will handl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does this by ordering the methods that it finds in some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nvocations of them with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ho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imary is the type of method produced when no type is given  to  def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combinations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efault  by convention takes the place of :primary methods if none exi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lavor can therefore define default handlers fo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rapper is used internally to remember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hopper is used internally to remember wh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mbined is used internally to remember combined methods  (so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thod types are only used with certain forms o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bin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specifies  a  method  combination with the :method-combination def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ne specifies the name of the  combination  and  possibly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usually either :base-flavor-first or :base-flavor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emon  :base-flavor-last is the default form of combination.  All the :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are called, then a single primary method (who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returned  by  the  send),  then all the :after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 The ordering argument to the combination  aff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of the :before and :after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conc   All   the   primary  methods  are  calle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emon-with-or is like :daemon, only the primary method may be 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:or  method  types.    The  order  of  the  :or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d by the order  argument  to  the  :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flavor  option.    The  combine dmethod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n (foo-before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(foo-or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o-primary-meth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o-after-meth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emon-with-and is like :daemon-with-and, only :and methods are wrapper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fore the primar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emon-with-override  is  like :daemon-with-or, only the :overrid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er in an or before everything else, including  th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fter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common form of combination is :daemon.  One thing may not be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you use a :before daemon and when do you use an :after daemon?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primary method performs a clearly-defined action and  the  cho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 :before  :launch-rocket  puts  in the fuel, and :after :launch-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rada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 the choice can be less obvious.  Consider the  :init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nt to a newly-created object.  To decide what kind of daem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observe  the  order  in which daemon methods are called.  First the :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of the highest level of abstraction is called, then :before  daem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 lower  levels  of abstraction are called, and finally the :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(if any) of the base flavor is called.    Then  the  primary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  After that, the :after daemon for the lowest level of abs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followed by  the  :after  daemons  at  successively  higher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re is no interaction among all these methods, if their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orthogonal, then it doesn't matter whether you use a :befor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:after daemon.  It makes a difference if there is some inter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e are talking about is usually done through instance variabl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instance variables are how the methods of different component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each other.  In the case of the :init message, the  init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 as well.  The important thing to remember is that no metho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ich other flavors have been mixed in to form this flavor;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any assumptions about how this flavor has  been  combined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 various components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 that  when a :before daemon has run, it must assum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for this message have run yet.  But the :after  daemon  know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:before  daemon  for  each of the other flavors has run.  So if on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onvey information to the other, the first one should  "transmit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a :before daemon, and the second one should "receive"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ter  daemon.    So  while  the  :before  daemons  are  run,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mitted";  that  is, instance variables get set up.  Then, when the 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run, they can look at the  instance  variables  and  act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case  of  the  :init  method,  the  :before daemons typic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the object based on  the  init-plist,  while  the  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 actually  do  things,  relying  on  the  fact that all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been initialized by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ince flavors are not  hierarchically  organized,  the  no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bstraction is not strictly applicable.  However, it remain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inking abou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ll-flavor-names*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irty-flavors*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lavor-compile-methods*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ndefined-flavor-names*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ccessor-prefix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mbinat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efault-init-plist  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escribe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cumentat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ssential-mixi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-handler-fo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table-instance-variables  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cluded-flavor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it-keyword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itable-instance-variables  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wlevel-mixi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ethod-combinat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ixi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-vanilla-flav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peration-handled-p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rdered-instance-variabl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utside-accessible-instance-variabl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int-self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quired-flavor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quired-init-keyword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quired-instance-variabl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quired-method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if-handl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table-instance-variables  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cial-purpos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which-operations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-flavor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-method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-flavo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-compile-flavors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emo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emon method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flavor  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flavor option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method  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wrapper   9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familie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function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-allows-init-keyword-p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operation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operations in lisp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handler-for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plist   6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instance  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combination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 flavor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ity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oriented programmin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defflavor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-flavor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in-instanc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emethod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flavo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-flavor   7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er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s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ularity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ic Operations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ic Operations in Lisp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mple Use of Flavors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xing Flavors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Instance Datatype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lavor Functions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fflavor Options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lavor Families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anilla Flavor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ethod Combination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