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NSTANCE is a vector-like object, perhaps of a new primitive type.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hould contain either an instance-descriptor or another insta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.  The other slots of the instance are used to stor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, either inline for efficiency or by poin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-DESCRIPTOR is a vector defstruct.  It has a SENDING-FUNCTION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tain a function that takes arguments like (object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.  Depending upon the implementation of SEND, this may also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tinguished values, signalling a built-in send function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lot, the value of which is returned by type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to be able to add state to an existing instance.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refers to the ability to restructure an instance to ref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more specifically to the ability to conceptually g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's vector (adjustable vectors may not be used for effici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lloc-instance (size id &amp;optional (initial-element &lt;unboun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ance-ref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(zero is the descriptor), does not follow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ance-length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self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ref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%get-self.  Also perhaps checks for unbound 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unbound-p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ynonyms.  This is primarily for initializing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instance opera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to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re is no function call between the function doing the s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vocation, but the flexibility of the sending function is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p obj 'instance) --&gt; T, (instancep obj) -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obj) --&gt; (send obj 'print stream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 obj) --&gt; (send obj '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is required for a serious implementation.  Exactly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 kernel-kernel has are implementation-dependent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obj) --&gt; (send obj '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dumping an instance should do a (send obj 'fasd-form) and eval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adtime to resurrect the object.  Probably (typep obj 'FROB) want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bj 'typep 'FROB) so it can work like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ystems will want to experiment with the notion of objects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p types.  This is the crux of the argument for a function tha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any* object-oriented system, so it can go into system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