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ailability of the SET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L, a  very  high-level,  set-theoretically  oriented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 developed with NSF and DOE support at New York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w available for  distribution.   As  reported  previously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liography below), SETL allows algorithms to be stated in comp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able, relatively detail-free form.  Intended uses include: 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 prototyping  of complex software systems;  (b)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new  algorithms;   (c)   two-stage   programming,   in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 of  a  procedure  is  followed by specifica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which improve procedural efficiency;  (d) education,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ent exposure to easily readable versions of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nguage has been used to implement a compiler for full 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,   a   global   program   optimizer   with   advanced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-structuring facilities, several small compilers and assemb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miscellaneous  other  applications.   An  executabl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algorithms is also being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SETL are now available for CDC Cyber, DEC VAX  (V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), DECsystem 20 (TOPS-10 and TOPS-20), and IBM 370 (VM/CMS, MV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TS).  Additional details are given below.  Note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herently large and slow-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is available at a cost of $2000 to nonacademic si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0  to  academic  sites.   The  system  is free to U.S.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cies.  The license permits use of the system for one  yea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 be   renewed.    The   fee   includes  user  and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and best-effort maintenance for a one year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 for the system and related documents  should  be 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ison Sund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YU-C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1 Merc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York, N.Y. 10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(212) 460-74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inquiries should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fan M. Freuden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YU-C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1 Merc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York, N.Y. 10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(212) 460-7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NYU  implementation  is  written  in  an  imple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called LITTLE.  The following versions are quite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ffer for the most part only in  machine-dependent  constra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memory size and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C Cyber:  This version can be configured for the  NOS  and  NOS/BE</w:t>
        <w:t xml:space="preserve">     ___ 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systems,  using  either  the  63 or 64 character set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t least 200000 octal words for smal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VAX-11:  The VMS version runs under VMS V3.4.  The value of  the</w:t>
        <w:t xml:space="preserve">     ___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nfiguration parameter VIRTUALPAGECNT must be at least 819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sion for Berkeley 4.2bsd UNIX is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DECsystem-10, DECsystem-20:   A  version  for  the  DECsystem-20</w:t>
        <w:t xml:space="preserve">     ___ _____________ 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 TOPS-20  is available.  It should also be usable on TOPS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ENEX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System/370:  There are implementations for VM/CMS, MVS, and MTS.</w:t>
        <w:t xml:space="preserve">     ___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MS  version  requires  a  virtual  machine  of  at least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ytes, and runs on CMS Release 6 or 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ewar, R.B.K., Grand, A., Liu, S.C., Schwartz, J., and Schonber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 Programming by refinement, as exemplified by the SET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ation sublanguage.  ACM Trans. Program. Lang. Syst. 1,1</w:t>
        <w:t xml:space="preserve">                                     ___ ______ ________ _____ _____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July 1979), 27-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ewar, R.B.K., and Schonberg, E.  The elements of SETL style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M 79:  Proceedings of the 1979 Annual Conference, Detroit,</w:t>
        <w:t xml:space="preserve">        ___ 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., Oct. 29-31, 1979, pp. 24-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ewar, R.B.K., Schonberg, E., and Schwartz, J.T.  Higher Level</w:t>
        <w:t xml:space="preserve">                                                          ______ 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:  Introduction to the Set-Theoretic Programming</w:t>
        <w:t xml:space="preserve">        ____________  ____________ __ ___ _____________ 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SETL.  Courant Inst. of Mathematical Sciences, New York</w:t>
        <w:t xml:space="preserve">        ________ 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v., New York, 19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Freudenberger, S.M., Schwartz, J.T., and Sharir, M.  Exper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ETL optimizer.  ACM Trans. Program. Lang. Syst. 5,1</w:t>
        <w:t xml:space="preserve">                                  ___ ______ ________ _____ _____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Jan. 1983), 26-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chonberg, E., Schwartz, J.T., and Sharir, M.  An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que for selection of data representations in SETL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M Trans. Program. Lang. Syst. 3,2 (April 1981), 126-143.</w:t>
        <w:t xml:space="preserve">        ___ ______ ________ _____ _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Schwartz, J.T.  On Programming:  An Interim Report on the SETL</w:t>
        <w:t xml:space="preserve">                        __ ____________  __ _______ ______ __ ___ 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, 2d ed.  Courant Inst. of Mathematical Sciences, New York</w:t>
        <w:t xml:space="preserve">        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v., New York, 197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REEMENT FOR USE OF THE SET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one copy of the SETL System for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 below.  We understand this payment entitles u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for a period of one year, and that  we  will 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future  versions  for  a  period of one year, includ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and corrections, as they are made availabl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restriction placed on the use of the system is that i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only at a single site (as indicated below).  We  en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 of  the  subscription  fee as indicated below by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or purchase order.  Send indicated version (one  copy 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nly, circle desired configur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C 6000:           NOS       NOS/BE    Character Set:  63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 VAX-11:         VMS V3.4            Berkeley UNIX 4.2b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 DECsystem-10:   TOPS-20   TENEX     TOPS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System/370:     CMS (Release 6 or SP)         MVS       M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FEE SCHEDULE (check o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academic, $2000.00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ademic, $100.00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 Government Agencies, no fee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CHARGES (check if applica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the Continental United St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anada, $50.00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materials to (please pr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ATE, ZIP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SIGNATURE: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    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   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should be made payable to New York University.</w:t>
        <w:t xml:space="preserve">                                      ___ 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is   The SETL Project        This request constit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to:      CIMS-251 Mercer Street  an agreement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York, NY  10012     limited us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n: Vito Rizz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REEMENT FOR CONTINUED USE OF THE SET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tinue our agreement for use of the  SETL  system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 us  one  copy  of  the  SETL  System for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.  We understand this payment entitles us to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stem  for  a period of one year, and that we will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uture versions for a period  of  one  year,  including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 and corrections, as they are made availab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restriction placed on the use of the system is that it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used only at a single site (as indicated below).  We en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of the subscription fee as  indicated  below  by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 or  purchase order.  Send indicated version (one copy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nly, circle desired configur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C 6000:           NOS       NOS/BE    Character Set:  63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 VAX-11:         VMS V3.4            Berkeley UNIX 4.2b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 DECsystem-10:   TOPS-20   TENEX     TOPS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System/370:     CMS (Release 6 or SP)         MVS       M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FEE SCHEDULE FOR CONTINUED USE (check o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academic, $500.00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ademic, $100.00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 Government Agencies, no fee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CHARGES (check if applica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the Continental United St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anada, $50.00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materials to (please pr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ATE, ZIP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SIGNATURE: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    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   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should be made payable to New York University.</w:t>
        <w:t xml:space="preserve">                                      ___ 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is   The SETL Project        This request constit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to:      CIMS-251 Mercer Street  an agreement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York, NY  10012     limited us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n: Vito Rizz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EST FOR SETL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the documents indicated below.  I enclose paymen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Unit    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                           Qty   Cost     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L Programming Langu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Robert B. K. Dewar                  ___   $10.00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Level Programming: Int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TL, by Dewar, Schonberg, Schwartz ___   $14.00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L User Manu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avid Shields                       ___    $5.00   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document is included on the SETL distribution ta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otal ....................................          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charge (outside Contin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ed States and Canada)                      $5.00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........................................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materials to (please pr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ATE, ZIP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FFICE USE ONLY      DO NOT WRITE BELOW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Received _____________  Date Shipped 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should be made payable to New York University.</w:t>
        <w:t xml:space="preserve">                                      ___ 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is   The SETL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to:      CIMS-251 Merc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York, NY  100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n: Vito Rizz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