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L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vid 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L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York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urant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51 Merc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York, New York  1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manual describes the NYU LITTLE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SETL  as defined by THE SETL PROGRAMMING LANGU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ert B.  K.  Dewar, March 12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 USER MANUAL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   Introduction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  Features Not Implemented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   Features Implemented Differently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     Additional Features 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   Standard Procedures 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   Input/output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   Additional Features 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  Listing Control Commands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  Remote Text Inclusion 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     Macro Processor 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     Synonyms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     CONST Name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     FORALL Permitted For Iterators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     ARB In CASE Tag 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     Backtracking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      Representation Sublanguage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      Structuring Large Programs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   Compilation And Execution Errors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  Translation Errors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   Execution Errors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     TRACE Statement 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     DEBUG Statement (System Checkout) 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     Expiration Check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   Program Parameters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    Debugging Parameters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   Interface To Procedures Not Written In SETL  . . .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     Representation Of Values, Datatypes Supported  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     SETL Interface Procedures 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     Sharing Of Data, Implementation Notes  . . . . .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     Sample Program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   Reserved Words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   Implementation Dependent Information . . . . . . 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     DEC VAX-11 VMS Implementation 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     DEC VAX-11 UNIX Implementation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     Amdahl UTS Implementation 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      CDC 6000 Implementation 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      DEC DECsystem-10 Implementation 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      IBM System/370 CMS Implementation  . . . . . . .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      IBM System/370 MTS Implementation  . . . . . . .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     SEMANTIC DEFINITIONS OF STRING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     CHANGES EFFECTED IN RECEN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describes  the  NYU  LITTLE  implementation  of  the  SE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;    it   is   organized   so   that   material  common  to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s is presented first, followed by material  applic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consists of a translation phase and an execution phas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  phase transforms SETL source into an internal form know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2.  The execution phase consists of an interpreter which interpr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Q2  instructions.   The  translation  phase consists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hases, known as PRS, SEM and COD.  The execution phase is  know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is written in an implementation language called LITTL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LITTLE is usually transparent to the SETL user, but does show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areas such as  program  parameters  and  input/output. 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  limits   are  also  imposed,  though  these  should 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in ordinar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lementation supports the  language  as  described  in  the  SE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Reference Manual (March 12th, 1980), except as no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Features Not 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CASE OF variant of CA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ASE OF variant of CAS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FROMB, FROME for string right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Multiple uses of na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ame used in a PROGRAM statement cannot be  used  to  nam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 or  other  procedure.  A name used in a VAR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be used as the name of a forma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EOF for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OF doesn't work for GET.  You must test the argument, whi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o OM when the end of the file is reac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(afile,datum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datum=OM then ... end-processing ; end 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Features Implemented Diffe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everal input/output  features  implemented  differently.  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3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ELSE clause in CASE express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ssignment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x,y] := 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z is OM or not a tuple cause compile or run-tim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semantics of the asser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ert left_hand_side := expres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defined  to  mean  'test  whether   left_hand_side   equ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ion;   if  they  are unequal, print an error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 expression to left_hand_side.' This  feature  is  use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 debugging of programs, in particular in connection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un-time error limit featu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described in section 4.  Note also that  section  4  describ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 which are implemented, but not yet described in the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ROCEDURES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Standard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the standard procedures of the SETL system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 available  in  all  implementations.   It  includes 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rocedures, including some which  are  also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 Manual,  in which case the description here describes 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operate in this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lementation provides several "pattern match" procedures bas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 of  the  SNOBOL4  language.   The procedures are ANY, BREAK, 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AD, MATCH, NOTANY, RANY, RBREAK, RLEN, RMATCH,  RNOTANY,  RPAD,  RS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AN.  They hav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(RW str, RD ex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argument is a string and  the  second  argument  is  eith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or  integer.   The procedure attempts to match part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string.  If the match can be done, the procedure "succeeds"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 the matched substring, and also removes the matched str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gument.  If the match cannot be done, the  procedure  "fails"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 OM.   Appendix  A  contains  definitions of these procedur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istorical reasons, the implementation supports  several 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are recognized but are to be considered undefined.  They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scribed here.  Pending their removal,  the  only  effect  of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ce is that their names are reserved word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K  PUTK 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(RW str, 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is a pattern match which succeeds if the first charact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rst  argument occurs in the second operand.  ANY fails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argument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(RW str, 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 is a pattern match which succeeds if  the  first 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 a  character  which  is in the second argument.  BRE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es the initial substring of the first argument  which 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ontain any characters which are in the seco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terminates the input/output to a file initiated by a pri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o 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ROCEDURES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CT() or EJECT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JECT causes a page eject on the specified file.  If no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specified, the eject occurs on the standard output fil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file is not the standard output file, it mus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opened with 'PRINT' specified as second argument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F returns TRUE if the last input operation encountered end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;  otherwise EOF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(file, WR lhs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reads successive lines from the specified file, and  assig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as strings to the corresponding left hand sides.  Any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which were not available because of encountering the 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 cause the corresponding arguments to be set to un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B(file, WR lhs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B reads binary values from the file specified  by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.   GETB should be used only for files creat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B binary output procedure.  Any input values which  were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 because  of  encountering  the  end of file ca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arguments to be set to undefined (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EM(WR lhs, WR l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EM assigns the current  run-time  error  mode  to  its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 and  assigns  the  current run-time error limit to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argument.  See section 5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IPP(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IPP obtains  a  program  parameter  value  specified  by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, which ha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NAME=DEFVAL/ALTVA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IPP makes available to the  user  the  same  scheme 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tain  program  parameters  that is used by the SETL system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in section 6.  GETIPP returns an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PP(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PP is similar to GETIPP except that it return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() or HOST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ual, and always acceptable, implementation is for HOS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he undefined value (OM).  Particular implementation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other features;  consult section 8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ROCEDURES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(RW str, 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 is a pattern match procedure.   It  succeeds  if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 length  is  as large as the second argument.  A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 if the second argument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AD(str, 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AD returns the result of padding the  first  argumen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 given  by  the  second  argument.   Blanks are added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, to the left.   If  the  length  of  the  first 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eds  the value of the second argument, the first argu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(RW str, 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is a pattern match which succeeds if the  second 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 as an initial substring of the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NY(RW str, 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ANY is a pattern match that succeeds if  both  argument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null,  and  the  first argument begins with a character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ed in the seco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(file,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 opens  a  file  specified  by  the  first  argument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able  forms of the first argument are machine-dependen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value is a  file  name  as  defined  by  the  exec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.   The  second argument is a string, and must b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BINARY-IN'            binary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BINARY'               same as 'BINARY-IN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BINARY-OUT'           binary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EXT-IN'              text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EXT'                 same as 'TEXT-IN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EXT-OUT'             text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CODED'                same as 'TEXT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CODED-IN'             same as 'TEXT-IN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CODED-OUT'            same as 'TEXT-OUT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PRINT'                text file for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argument specifies the format of the  file  and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 the  file  is  to  be  read  or written.  In mixed-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ations, the second argument can be  written  using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-case or all lower-case characters;  for example, 'TEXT'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ext', but not 'Text'.  Open may be used as a logical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returns TRUE if it was able to open the file, and FALSE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not.  Attempting to use the file in an illegal  manner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 a run 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ROCEDURES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exp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converts its arguments into  strings  as  appropriat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them to the standar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A(file, exp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A is similar to PRINT, except that output is  sen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pecified by the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(file, exp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writes text  lines  to  the  file  specified  by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.  Each expression argument must be a string and res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single line being written to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B(file, exp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B writes binary  values  to  the  file  specified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.  Each expression is written in an appropriate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which can later be read in using the GETB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Y(RW str, 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Y is similar to ANY except that it matches from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REAK(RW str, 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BREAK is similar to BREAK  except  that  it  matches 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WR lhs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reads values from  the  standard  input  file.   Any 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 which were not available because of encountering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 cause the corresponding arguments to be set to un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A(file, WR lhs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A is similar to READ except the first argument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hich is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EN(RW str, 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EN is similar to LEN except that it matches from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ATCH(RW str, 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ATCH is similar to MATCH  except  that  it  matches 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ROCEDURES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TANY(RW str, 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OTANY is similar to NOTANY except that  it  matches 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AD(str, 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AD is similar to LPAD except that any needed blanks are 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right of the first argum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PAN(RW str, 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PAN is similar to SPAN except that it matches from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M(integer,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EM sets the values of the run-time error mode and error li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  to  the  values  of  its  first and second argumen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ectively.  See section 5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(str, 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N is a  pattern  match  which  matches  the  longest  ini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ring  of  its  first  argument  which  consists  solely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in the second argument.  SPAN must match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f it suc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() or TITLE(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with no arguments disables generation  of  titles.   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n argument enables titling and establishes the argument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tle string of the next page.  The  implementation  diff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the  definition  in that TITLE does not cause a page e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leaves the standard output file on  the  last  lin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page  so  that  the  next print statement causes a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ject.   Hence  several  calls  to  TITLE,  without  interve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s  that  create output, just establish the argumen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call, if it is not null, as the title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/OUTPUT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lementation of the input/output features differs in a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from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AD or READA are used to input a real value with  an  exponen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"E" must be specified in upp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EATURES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lementation includes several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clude listing control, remote text inclusion, a macro process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rror values.  Error values are described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Listing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control commands are used  to  alter  the  form  of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sting.  They have no other effect on compilation or exec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lways occur on a separate line which begins  with  the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.".  The listing control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listing of follo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NO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s listing of follo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generation of a new page on the standar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s a title which will appear at the top of subsequent  p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T  program  parameter  may  be  used to request "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ing" which causes each new procedure definition to force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ject  with  a  title  derived  from  the  lin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definition header.  The title text cannot conta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miting apostrop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Remote Text I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text  can  be  merged  with  the  standard  input  file 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 using the .COPY command (recall that the command begi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.' in the first two columns.).  The command line ha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PY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uses the specified remote text to be  effectively  substitu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 of  the  .COPY  command.  The remote text must be in an inclu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Sections of an inclusion library are specified by a lin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 with  ' .=MEMBER  name".   A  section  is terminated by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EMBER line or the end of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text may contain  .COPY  commands.   However,  the  depth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ed copies is limited to f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EATURES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LIB program parameter specifies the file containing  the  inclu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Macro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provides a  macro  processor  which  supports  macro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nd generated loc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cro definition has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macro_name; macro_body END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macro_name (arglist);  macro_body END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  ENDM  may  be  followed  by  the  macro  name  to 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ability.   In  both  these  forms  macro_name  is the macro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_body is any sequence  of  text  not  containing  macro_nam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 list  consists  of  a  list  of names of formal parame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p1, fp2...; gp1, gp2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one  formal  or  generated  parameter  must  be  present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colon appears only if there is at least one generat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cro with no arguments is invoked by writing its name, which is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 with the macro body.  A macro with arguments is invok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_name(ap1, ap2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number of actual parameters is  the  same  as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l  parameters.  Each actual parameter is any sequence of token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a  comma  which  is  not  included  within  parentheses. 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cation is replaced by the macro body, with each instance of a f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replaced by the corresponding actua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with generated arguments are expanded similarly,  except  th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name is generated for each generated parameter, and each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enerated parameter is replaced by the correspondin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xt  of  a  macro  with  arguments  may  contain  embedded  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;  these definitions become active when the macro is invo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expansion is recursive, and outside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are undefined using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 macro_name1, macro_name2, ... macro_nam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undefines each of the specified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EATURES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Synon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synonyms are recognized:  OPERATOR for OP, PROCEDURE  for  PRO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RE for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CON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"CONST name;" where name has not been  previously  declare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to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 name='name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a consta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FORALL Permitted For It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compatibility with previous versions, FORALL may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it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x IN S)... 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ALL x IN s)...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ARB In CASE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SE tag may have the form ARB S, where S is a constan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Back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tracking is a powerful means of expressing search  algorithm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tracking  primitives are the OK operator, the LEV operator, the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nd the SUCCEE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is a niladic operator which saves the current values of all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 with  the  BACK  attribute.   The  current position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also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IL statement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of all variables saved by the  last  OK  are  restore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last OK is set to FALSE and execution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 is a niladic operator  which  returns  the  number  of  enviro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being sa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EATURES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CCEED statement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rogram performs a series of OK's and never reaches a FAIL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 values  will  tend  to  overflow  memory.   The SUCCEED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the memory used for the last OK.  It asserts that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ver try to fail out of th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.1  Demonstration Program Using Back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The 8 queens problem : E. Schonberg, NY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quee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numqueens, boardsize, bo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'number of queens : '); read(numqueen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'board size : ');       read(board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:= { [i,j] : i IN [1..boardsize], j IN [1..boardsize]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ens_backt();                 $ backtracking version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 queens_back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used , possible  : B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:= {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LE #used &lt; numqueens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:= safe(use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(EXISTS pos IN possible ST OK )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WITH:= po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FAI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WH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board(us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 safe(us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 this utility procedure produces the board positions that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not under attack, after the positions in -us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have been occu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pos IN board ST (FORALL u IN used ST NOT attack(pos,u))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EATURES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 attack(p1, p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this utility checks whether positions p1 and p2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mutually threat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1(1) = p2(1) )    OR                  $ same r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1(2) = p2(2) )    OR                  $ same column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(p1(1) - p1(2)) = (p2(1) - p2(2))) OR $ same up diago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(p1(1) + p1(2)) = (p2(1) + p2(2)));  $ same down diag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 printboard(us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:= boardsize * '__' + '_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:= boardsize * 'I_' + 'I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; pri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t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ALL rownum IN [ 1..boardsize]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row := row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ALL colpos IN used{rownum}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row(2*colpos) := '*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nextrow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FOR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; pr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PROGRAM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EATURES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 Representation Sub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 declarations are used to indicate the  represent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, procedures, operators, and symbolic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eries of declarations can be followed by a REPR clause  which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repr claus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[REPR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.1  Location Of Representation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s for all variables and constants declared in a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occur after all global declarations and interface statement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s  for  all  variables  and  constants  declared  at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of  a library, program or module must occur immediatel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global-to-library,    global-to-program,    or    global-to-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s  and  the  optional  interface  statements  with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program o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s for library procedures must occur at the  star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after the global variable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 exported  by  programs   and   modules   must   have 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s  declared  in the directory.  Procedures which ar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library, program or module are declared in the library, program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l   parameters   are   represented   implicitly   by   giving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  of  their  procedure.  These representation decla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duplicated  within  the  procedure  itself.    Such   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 declarations are checked for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.2 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procedures cannot have based arguments or return a bas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declared to have LOCAL basing on a  base  B  must  have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s  declared in the same scope as B.  Formal parameter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based on bases global to module or global t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l parameters can have LOCAL basing  if  their  procedures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ive.   Local  variables  can have LOCAL basing if their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recursive and if the variables are not backtrac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EATURES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.3  REP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R declaration statement consists of a series  of  clauses. 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use  is  a  BASE  clause,  a  PLEX  BASE  clause, a MODE clause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 clause declares a series of names to be bases.  It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  &lt;base name list&gt; : &lt;mode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se name is either a name or the name of a  constant  set  which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appeared in a CONS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EX BASE clause declares a series of names to be plex base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base clause, but begins with the word PLEX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X BASE &lt;base name list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 clause creates a new name for a mode. Its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&lt;name&gt; : &lt;mode&gt;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presentation  clause  gives  the  types  of   variables,   symbo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s, procedures and user defined operators, and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ame list&gt; : &lt;mode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.4 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gives an informal description of the productions for &lt;mod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their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                variable can have any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synonym for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MT &lt;name&gt;             element of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me&gt;                  mode declared in prior MODE cl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               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cexp ... cexp   integer in range cexp...c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YPED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YPED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(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               set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PLE(mode)             tuple of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PLE(mode) (n)         tuple of mode, estimated length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PLE                   tuple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PLE(m1, ..., mn)      mixed tuple : component i has mode m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EATURES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(m1, ..., mn) mn+1   (ambiguous)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P(m1, ..., mn) mn+1  single valued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AP{m1, ..., mn} mn+1  map likely to be multival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                    synonym for MAP(*)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P                    synonym for SMAP(*)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AP                    synonym for MMAP{*}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(m1, ..., mn)        synonym for MAP(m1, ..., mn)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P(m1, ..., mn)       synonym for SMAP(m1, ..., mn)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AP(m1, ..., mn)       synonym for MMAP{m1, ..., mn} set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AP(m1, ..., mn) mn+1  synonym for MMAP{m1, ..., mn} set(mn+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&lt;set or map mod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&lt;set or map mod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RSE &lt;set or map mod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D &lt;tuple or map 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(m1, ..., mn) mn+1  procedu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(m1, ..., 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()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(m1, ..., mn) mn+1   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(m1, ..., 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  Structuring Larg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uses the syntax conventions of chapter 8 of  the 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to  describe  the  means  provided  for  organizing  large  SE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L program may consist of a  directory,  a  program  unit  and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and library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_prog     {library_unit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_unit prog_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module_unit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decl_re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_unit      DIRECTORY tok_nam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decl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OGRAM tok_nam - tok_nam : dir_spec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MODULE tok_nam - tok_nam : dir_spec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[DIRECTORY [...] ]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            VAR tok_nam {, tok_nam} [: BACK] ;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ST declcon {, declcon} ;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IT tok_nam :=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, tok_nam := constant} ;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con         toknam [ = consta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_repr       REPR repr {repr} END [REPR [...]] 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EATURES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unit gives the relationships between the other  unit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 the  declarations  of any global variables and constant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nit contains the main program.  The MODULE  and  LIBRARY 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groups of related proced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referenced within the directory have nam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_name  - uni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_name is the name given in the DIRECTORY statement, and unit_na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.1  Directory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ory specification has the 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_spec        {dir_item} {decl_re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_item        reads_item | writes_item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orts_item | imports_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s_item      READS tok_nam {, tok_nam} ;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S 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_item     WRITES tok_nam {, tok_nam} ;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RITES 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s_item    IMPORTS pspec {, pspec}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s_item    EXPORTS pspec {, pspec}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b_item        LIBRARIES tok_nam {, tok_nam} 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pec           tok_nam [ ( pspeca {, pspeca} ) ]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k_nam [ ( {pspeca ,} pspeca ( * 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peca          RD [tok_nam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R [tok_nam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W [tok_nam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tok_n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ads_item lists the global variables and constants which may be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unit.   A writes_item lists the global variables to which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may be assigned within a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mports_item lists the procedures defined elsewhere  which  ar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unit.  An exports_item lists the procedures defined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which can be imported by other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b_item lists the libraries used within a unit and causes all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of the library to be im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EATURES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.2  PROGRAM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unit defines the mai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_unit       PROGRAM tok_nam - tok_nam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lib_item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_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decl decl_repr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stmt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refine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routine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[PROGRAM [...] ]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unit is similar to the program part of a short SETL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nsists solely of a program unit an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.3  MODULE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ule_unit contains a set of related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_unit     MODULE tok_nam - tok_nam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lib_item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_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decl decl_repr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routine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[MODULE [...] ]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s may access global variables declared  in  the 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specifications   within  the  MODULE  may  be  includ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ry purposes.  If given, they must agree with the 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.4  LIBRARY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brary unit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_unit    LIBRARY tok_nam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lib_item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exports_item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decl decl_repr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routine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[LIBRARY [...] ]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brary_unit is similar to a module_unit except that it may not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 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Compilation And Executi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course of translation or execution the system may  detec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Translati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 errors cause generation of an error message on th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file.   Since  the compiler runs in three phases, three distin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s may be produced.  Most ordinary syntactic error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ght  by  the  first (PRS) phase.  Errors uncovered by the SEM and C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s are usually more global in nature.   The  error  recovery  sch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s  quite  weak, and error messages after the first few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program parameters are related to error  processing.   The  P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 and CEL parameters respectively specify the maximum number of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ted during the PRS, SEM and COD phases.  A choice  of  low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force compilation to terminate after the detection of a smal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rrors.  The UV option can be used to identify undeclar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contains a  number  of  tables  which  in  some  case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flow.   Overflow  is reported by the generation of an error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containing the internal name of the table,  and  compil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normally  terminated.  Errors of this sort require that the program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"smaller", for example, by dividing a large procedure into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Executi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of errors during execution (run-time) is  controll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  and  REM  program  parameters,  and  by the GETEM and SETEM buil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.  The system deals with errors according to the error mo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.   Certain  errors  (deemed  "fatal")  always  cause execu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normally terminate.  Otherwise error handling depends on curren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nd error limit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EM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 error if possible, yield OM a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EM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error message, increment error count.  If the  cumu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 count  exceeds  the  error  limit,  abnormally term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.   Otherwise,  yield  OM  as   value   and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  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EM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ment error count, continue execution.  This mode  is 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SETL optimizer;  its use is not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EM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error message, increment error count.  If the  cumu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 count  exceeds  the  error  limit,  abnormally term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.  Otherwise,  return  a  special  "error  value"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  execution.   An  error  value  is  a special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ject which contains an encoding of the point in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 which  the error occurred.  Error values may be printed,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case the description of the program  point  is  conve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read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 error mode is specified by the REM program  parameter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 error  limit  is  specified  by the REL program paramet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GETEM(a, b) assigns the  current  error  mode  to  a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error limit to b.  The procedure SETEM(a, b) sets the erro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and the error limit to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TRAC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implementation recognizes but does not fully process a 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which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_stmt      trace_key trace_opt {,trace_opt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_key       TRACE | NOTR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_opt       CALLS | STATEMENTS |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is not fully working.  The CALLS and STATEMENTS trac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TRACE name is available in experimental form on some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DEBUG Statement (System Check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implementation  includes  a  debugging  statement  us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heckout which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 dopt {, dopt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not  needed  for  ordinary  use;   it  is  described  here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ness.   Users of an experimental bent can use it to prob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ards;  also on occasion requests may be made to use this  featur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  in  remote diagnosis of a problem.  Not all options need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very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  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1  PR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that apply to P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RM0   disable macro-processor tr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RM1   enable macro-processor tr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RP0   disable parser tr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RP1   enable parser tr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RT0   disable token tr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RT1   enable token tr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SOD   list "open" tok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SPD   list polish and x-polish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SSD   list symb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2  S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that apply to SE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0   disable entry 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1   enable entry tr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0   disable ASTACK trace. ASTACK is the argument st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1   enable ASTACK 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1CD   list Q1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1SD   list Q1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TD   list C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3  CO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that apply to CO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1CD   list Q1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1SD   list Q1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2CD   list Q2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4  LIB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that apply to LIB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RE0  disable entry trace of SETL LIB proced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RE1  enable entry trace to procedures in SETL 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RC0   disable code tr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RC1   enable code tr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RG0   disable garbage collector tr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RG1   enable garbage collector tr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GCD0   disable dynamic storage dumps during garbage col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GCD1   enable dynamic storage dumps during garbage coll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   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DUMP   dump dynamic storage to file specified by DUMP=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for later examination using DMP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GARB   force a garbage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Expiration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ed system may contain  an  expiration  check.   Dur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before expiration, a warning messag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nn DAYS TO EXPI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enerated at the start of the  standard  output  file.   Consul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anager if this message appears, so arrangements to acquir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e SETL system can be made before  expiration.   Expir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ed by issuing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IRED, OBTAIN NEW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execution is abnormally termin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ARAMETERS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Progra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the program parameters supported by the 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nterpreter.  These parameters are specified as part of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used to invoke the SETL system.  The system program paramete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the LITT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=DEFVAL/ALT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AME is the parameter value, DEFVAL is the default  value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is  not otherwise specified, and ALTVAL is the value tak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name alone is given.  Parameter values are either 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s or character strings.  For example,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=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f P not mentioned, value 0 is implied.  If P alone specifi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1 is implied.  If P=n specified, the value n is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parameters have the form NAME=0/1.  Such values are 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 in  that  they  select one of two cases, according as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or non-zero.  In the latter case, the option is said to be 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rameter description mentions the phases for which  the 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meaning.  Note that the parameter codes have been chosen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list can be passed to all phases;  i.e., the  same  parameter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differing meanings in different 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values are sought left to right so that,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=1,LIST,P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ields value 1 for parameter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specifying files tend to be machine-dependent;  see section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nventions and defaults used for a particular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M=0/1 (C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whether assembly code output for hard code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RT=1/2 (L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processing of ASSERT statemen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- Treat all assertions as no-ops;  the expres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ert statement is not evalu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Test all assertions, yield error on assertion fail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Test all assertions, print true assertions, yield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asserti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ARAMETERS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=0/1 (P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whether automatic titling is in effect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 by  AT=1.  If enabled, then each new procedure caus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page on the listing.  Note that a listing is  produced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listing option (LIST=1)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=0/1 (C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whether  code  supporting  backtracking  is  gener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must be selected if the program uses back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D=0/filename (S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 BINDer  file  used  to   merge   results   of   pri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s.   This  feature  is  intended  to  permit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.  It is under development and will not be  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=0/0 (C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s length of constants area.  If zero specified,  value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half  that given by H= parameter.  A value less than 1024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ied by 1024;  for example CA=2 is equivalent to CA=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=1000/1000 (C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D error  limit.   If  more  than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of  errors are detected by the COD phase, compil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T=EXT/POR (P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character set of SETL sourc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    Portable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&lt;  for left set br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&gt;  for right set br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/  for left tuple br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)  for right tuple br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    Extended set, consisting of portable set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  for left set br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   for right set b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  for left tuple br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]   for right tuple br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for 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  for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characters are the standard ASCII extended  set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 character available is of course machine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ARAMETERS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ACE=0/1 (L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whether the procedure call trace feature  of  the  SE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er is activated.  This feature is und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=0/1 (L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whether the SETL Debugger is activated.   This  fe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nd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ER=0/1 (S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whether compiler may assume that within  loops  obj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 iterated  over  are  not  modified.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ent with the definition in that iterations always ca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 to  be  made  of  the  object  being  iterated  over, th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tting modification  of  the  object.   When  selected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will not cause the copy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=filename (L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file to receive internal  dump  of  SETL  heap;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 used  for  system  checkout.  This feature also perm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ith a lengthy initialization process to  be  run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itialization  done  only once.  For example, consid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mai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iz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bug rgarb; debug rdum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body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if the program is run  and  the  DUMP  file  is 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rther runs can be done by using the DUMP file generat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2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IM=0/1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whether elapsed execution time should be  reported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ndard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=0/0 (COD,L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initial heap  length.   A  value  less  than  1024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ied  by  1024;  for example, H=2 is equivalent to H=204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lue need be specified only to set an initial  large  he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 in  order  to  prevent system expanding heap in step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 runs have revealed that  a  large  heap  is  needed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 of  zero  specifies that the SETL system is to set up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p of reasonable size  that  should  be  sufficient  for 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ARAMETERS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filename (L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standar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IB=filename (L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 file  containing  the  inclusion  library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has  meaning  only  if  the  .COPY command is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remo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P=0/1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whether program parameters are listed on  the 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S=1/0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whether execution statistics are listed on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=filename (L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name of standard output (listing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=0/1 (P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whether listing of source program is produced.   LIST=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selected to produce 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HEAP=0/ (L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heap expansion to specified number of SETL  words.   Zer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efault,  is  interpreted  as  'take  what  is  lef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' address space minus what is expected to be  need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/o buffers' (cf. NOF program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=0/1 (P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whether program measurements are to  be  made  of 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nt  in  LIB phases.  This feature is under development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not of interest to the ordinar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EN=1000/ (P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s maximum number of tokens allowed in single macro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=5/ (L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Files that are open  simultaneously.   This 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res  that  the  dynamic  storage  management  routines le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address space to the operating system so  that  the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have NOF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ARAMETERS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=0/1 (PRS, SEM, OPT, C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whether global optimization is in effect.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effect only if the SETL optimiz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L=1000/1000 (P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s the PRS error limit.  If more than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  are  detected  during  the  PRS  phase,  compilation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normally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CC=1/0 (L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whether standard output file contains carriage 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   If  PFCC=0  selected, then no carriage control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CL=0/80 (L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characters per line of standard output file,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lumn  used  for  carriage  control.  PCFL=0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line length.  PFCL=80 useful when output is direct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LL=0/0 (L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, in conjunction with PFPL  parameter,  whether  a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 control is to be enforced on the standard output file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PFPL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LP=60/0 (L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number of lines per page on the standar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PL=100/0 (L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print file page limit for standard output file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,  in conjunction with PFLL parameter, controls wh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age limit control is to be enforced on  the  standard 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There are several cas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FPL=0,PFLL=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limits enfor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FPL=n,PFLL=0   (n&gt;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mit of n pages or n*PFLP lines enfor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FPL=0,PFLL=n  (n&gt;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mit of n lines enfor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FPL=n,PFLL=m  (n&gt;0,m&gt;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mit of n pages or m lines enfor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may be set to PFPL=0,PFLL=0 for a particular sit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ot customary to enforce print fil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ARAMETERS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=filename (PRS, S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intermediate "Polish" file created by PRS and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S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1=filename (SEM,C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intermediate Q1 file created by SEM  and  rea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2=filename (COD,L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Q2 file created by COD and read by 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=0/0 (L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Run-time Error Limit.  When  more  than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 of   errors   are  detected,  execution  is  ab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d.  See also the section on "err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=2/2 (C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run-time error mode.  The need for a  value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 the  default  should  not  arise  in  usual practice. 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n "error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S=1/1 (SEM, C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effect of declared representations on code  gene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S=0   causes   compiler   to   ignore   any   re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ations  as  much  as  possible,  though  declaration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ed for consistency.  Specify REPRS=2 to give same result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S=1 with additional effect of printing a message during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ion  for  each conversion generated between non-prim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;  this requires use of LIST qualifier to have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={}/&lt;&lt;&gt;&gt; (L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characters for printing set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=1000/1000 (S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M Error Limit which, if exceeded,  causes  SEM  to  ab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=LS (P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whether line numbers (SEQ=L), statement numbers (SEQ=S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(SEQ=LS), or neither (SEQ=), are listed in sourc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F=0/1 (SEM, C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whether  intermediate  files  are  to  be  saved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 is  to drop intermediate files.  However, SIF=1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to save the Q1 file when the binder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ARAMETERS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=0/1 (L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whether SNAP dump of recent values of variables  i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roduced when run-time error detected.  Specify zero valu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ress this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ASE=0/0 (L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the case in which values  of  string-valued  primit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returned.   SOCASE=0  specifies the default case;  SOCASE=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lower case;   SOCASE=2  specifies  upper  case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 is  useful in porting programs between two systems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 different   default   cases;    for   example,   VAX  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ation   has  upper  case  as  default  while  VAX 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ation has lower case as default.  Currently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s  only  the case of values returned by TYPE operator.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, TYPE can be avoided by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_INTEGER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x = 'INTEG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1=filename (SEM, OPT, C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file containing SQ1 form of program text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by the SETL optimizer, which is under development, and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needed for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M=filename (PRS, O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file to contain source listing  in  form  of  SE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.   This  file is used by the SETL optimizer and also by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ETL measurement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=0/0 (C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initial length of run-time symbol table.  If  ST=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specified,  the  system makes a reasonable guess; 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number of words are  allocated  for  the  run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 table.    To   simplify   writing   of   large  valu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of ST=n where n&lt;1024 is taken as though  ST=n*10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d been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LO=1/1 (C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initial statement number  for  measurement.   Us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junction with MEAS and STHI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HI=0/0 (C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final  statement  number  for  measurement.   Us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junction with MEAS and STLO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ARAMETERS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MT=1/2 (C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generation of Q2 STMT quadruples used to record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 during execution.  STMT=0 causes no STMT quadrupl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generated,  so  that  error  messages  will  indicat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 in the procedure in which the error occurred.  STMT=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STMT quadruple to  be  generated  for  each  stat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MT=2 causes an additional STMT quadruple to be generated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procedure call;  this is only needed for more  accuracy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profiles  generated  using the various SETL measur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CE=0/1 (L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whether dynamic trace giving statement number  of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executed is produced.  The statement numbers are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PRS listing (which is generated only if the  LIST 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=[]/() (L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haracters for "tuple brackets" to  be  used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=filename (L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ies the file to receive "terminal" output.  If reques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will contain copies of error messages, warnings, etc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to standard output file (see L= parameter).   Note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ations  for  interactive systems will usually produc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file which will be sent to the user's terminal. 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ation  will produce the output on a separat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TERM=0 always suppresses the termin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H=0/1 (L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whether a terminal "header line" is to be sen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when a program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P=implementation-dependent (L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prompt  character  for  terminal  input.   TERMP=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s  no  prompt.   The default is to prompt on terminal inp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prompt   character   varies   from    implementation  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=0/1 (L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whether LIB will produce standard output file which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ded into pages and has title for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ARAMETERS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=0/0 (P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whether PRS is to terminate compilation if  any  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=0/1 (P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whether source file is assumed  to  be  in  LITTLE  U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 format  (UPD=1),  permitting direct compilation of 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=0/1 (S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whether SEM will give warning message for variabl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no representation declaration has been given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meaning only if REPRS=1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V=0/1 (S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whether SEM will give warning  message  for  undecl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L=filename (PRS,S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intermediate "X-Polish" file created  by  PR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by S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Debugg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recognizes a number of program parameters which are us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checkout  and should not be needed in normal use.  Note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ystem will search for these parameters in the option string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 for  example, GDUMP can not be used as name of user paramet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IPP or GETS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K     SEM     check code frag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Q1CD   COD     list Q1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Q1SD   COD     list Q1 symbol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Q2CD   COD     list Q2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Q2SD   COD     list Q2 symbol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E    COD     trace entry to proced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P    LIB     names file to receive storage du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  LIB     procedure entry tr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      all     obtain dumps after 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DUMP   LIB     save dynamic storage image 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RACE  LIB     trace garbage coll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UMP   LIB     generate initial dynamic storage du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T      PRS     trace macro proces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      PRS     dump polish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      PRS     parser tr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      PRS     symbol table dum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ARAMETERS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1CD   SEM     list Q1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1SD   SEM     list Q1 symbol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S  LIB     enable stores tr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     SEM     trace procedure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P     SEM     trace polish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S     SEM     trace a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      PRS     trace token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Interface To Procedures Not Written In SE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face described in this section is currently available onl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VAX/VMS   implementation   and   the   description   is  for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.  It is planned to make the interface available f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  implementations,  at which time the documentation will be suit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L programmer can access procedures written  in  other  langu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FORTRAN or MACRO, thus making it possible to use system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vailable in the standard SETL system and to install high-effici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VAX it is particularly easy  to  call  procedures  written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 of  other  languages, since VAX VMS uses a standard system-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.  This description will emphasize use of FORTRA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used  to  construct  a  SETL-to-external facilities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same methods can be readily  adapted  for  use  with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works as follows.  A FORTRAN 'driver' program passes to  SE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rray giving the addresses of the FORTRAN procedures which ar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available.  Communication between SETL and FORTRAN  involves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SETL primitives:  PUTF, CALLF and GETF.  PUTF stores SETL valu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unication area.  CALLF passes control to a FORTRAN procedure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 list  is  formed  from  a specified slice of the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 GETF is then used to retrieve values from the communication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ake  them  available  to  SETL.   The  types of values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ed are SETL integers, reals, strings, tuples  of  integer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ples of r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nt SETL LIB, supplemented with  the  user-provided  proced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then  be run by using the standard SETLX command.  All this per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provide his own extension to SE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interface, the  user  must  supply  the  main  program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s  the  external  procedures  to be called using PUTF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by passing an array whose  components  are  the  addresse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 to  be  invoked;   the  I-th entry of this array must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procedure to be called when PUTF is called with  a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having value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following shows the FORTRAN main program text nee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procedures  SUB1  and  SUB2  as the first and second procedur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to procedures not written in SETL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, to be accessed using PUT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SUB1,SUB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ARA(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A(1) = %LOC(SUB1) ! ADDRESS OF FIRST PROCED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A(2) = %LOC(SUB2) ! ADDRESS OF SECOND PROCED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TLINT(EARA,2) ! PASS TWO EXTENSION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 TO SE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Representation Of Values, Datatype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face uses data representations which reflect the basic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  of  numeric  and string quantities.  SETL values are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is form when presented to interface procedures;  results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interface  procedures  initially  use  the same form, but ar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into the internal form used by the SET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face supports the following SETL data  types:   integer,  r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tuple of integers, or tuple of r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calar Integer SETL integers are represented as VAX  longword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value spans the full hardware range except for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undefined integer' value used by SETL  (which  has  hex 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80000000').   In FORTRAN, an integer value must be declar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GER*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calar Real A SETL real is represented as a VAX longword;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 spans  the  full  hardware  range except for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undefined real' value used by SETL for 'untyped  real'  (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 hex  value  '00000001').  In FORTRAN, a real valu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ed as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uple of Integer or Real  A  tuple  of  integers  or  reals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ed  as  an array of longwords.  The tuple must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undefined elements, or 'holes';  ie., no element can b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fined  value  OM.   When  passing  values  from SETL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, the type of the tuple is determined from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rst  component,  which  must be an integer or real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ing elements of the tuple must all have  the  same  typ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 returning   values  from  the  interface  to  SETL,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onents of the tuple are interpreted according to  the 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calar String A SETL string is  represented  to  FORTRAN  as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to procedures not written in SETL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SETL Interfac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 procedure PUTF passes SETL values to a communication  area.   CAL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a FORTRAN procedure.  GETF makes available results compu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1  PUTF(int,exp...ex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nteger argument of this  new  primitive  gives  the 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in the communication tuple.  The remaining arguments are then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sign new values to  the  components  of  the  communication  tu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 at  the specified index.  The value of the first argumen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o greater than the length of the communication tuple, except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have  value  one greater than the length of the communication tu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is initially null), in which case new values  are  add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 tuple.   The  expression  arguments  of  PUTF must 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(not 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values computed by FORTRAN procedures must  have  same  typ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as corresponding entry in communication tuple.  In particul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riables must have their type  and  structure  indicated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F  is invoked.  For example, if a procedure is to return an arr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integers, then the communication entry which it  will  use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hich it returns must be initialized to the tuple [0,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2  CALLF(int,int,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argument  of  CALLF  identifies  the  interface  procedure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.    The   second   argument  gives  the  starting  index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area at which the arguments of the FORTRAN procedur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 have  been  placed,  and the third argument give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to be passed.  The components selected  in  the 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ple  are  used  to  construct a standard FORTRAN argument lis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interface procedure is th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3  GETF(int,lhs...l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 argument  to  GETF  identifies  the  starting  index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 tuple  from  which values supplied by a FORTRAN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to  be  read.   Successive  values  are  then  retrieved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 tuple and assigned to the remaining arguments of GETF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to procedures not written in SETL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Using Th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interface,  you  must  supply  a  FORTRAN  main  program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xiliary  procedures  which  you wish to make available.  Assume,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, that all FORTRAN text is in file F.FOR, the  SETL  program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F.STL.   Compile  your FORTRAN code to obtain F.OBJ, and your SE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get F.COD.  Then link to obtain F.EX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LINK F+'STL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is step has built your SETL extension, the resulting EXE fil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executed  directly.   You can also substitute your modified SET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SETL interpreter by executing the following ass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ETL_LIB :== $DISK_SPEC: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SK_SPEC must specify device and directory containing  the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 full specification MUST be supplied due to the VMS conven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'foreign'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Sharing Of Data, Implement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L system uses  its  own  internal  representation  of  valu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 type  information  required  for dynamic typing and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storage management.  The interface has  been  designed  to 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without  needless copying;  when necessary, copies of valu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in a work area maintained by the system.  In general, cop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 area  are  needed  for all data types except strings and tup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ntyped' integers of reals.  Values returned  from  the  interfac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copied back into SETL dynamic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es of values passed  from  PUTF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interface  should not be saved by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TRAN procedure for use in a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 to an interface procedure, as a SET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arbage collection may occur, thus vo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 saved addresses, which will then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kely refer to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de from the cost of creating 'yet another SETL  variant',  the 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 of using this feature results from the need to include a full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ETL run-time system in the executable  program;   this  cop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 includes  a  copy  of  the  LITTLE  system  and  system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.  These costs  are  avoided  by  default  using  the  VAX/V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which supports 'shared libraries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to procedures not written in SETL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ntains an example of the interface.  Three  featur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the SETL extension defined in ou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tring to integer conversion.  This feature converts  a 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n integer, and is useful since SETL VAL 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Real  to  string  formatting.   SETL  provides  no  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 for  printing  real  values.  This extension provi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to FORTRAN F-format format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inimum element of tuple.  This part of our example  shows  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ccess and return tup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L program DEMO1.STL demonstrating 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demo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This variant supports the following PUTF call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PUTF(1,ST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  converts the second argument to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PUTF(2,REAL,INTEGER,INTEG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 converts second argument to string using FORTRAN F form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 The third argument is the field length. The fourth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 is the number of digits desired after the decimal poi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 poi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PUTF(3,TU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 searches the first argument, which must be integer tu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 returns tuple whose first component is minimum value,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 whose second component is the index of the first elem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 in the input tuple having the minimum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 If the input is the null tuple, the output is the tu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0,0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'enter putf function number (1:3)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n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OF THEN QUIT; END IF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IS_INTEGER n OR n&lt;1 OR n&gt;3 THEN CONTINUE; END IF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: PRINT('enter string'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(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F(1,s,0); CALLF(1,1,2); GETF(2,r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: PRINT('enter real, field length, fract'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(rv,fld,frac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F(1,rv,fld,fract,' '*40); CALLF(2,1,4); getf(4,r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: PRINT('enter tuple'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(tup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F(1,tup,#tup,[0,0]); CALLF(3,1,3); GETF(3,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CAS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'result type, value: ', type r, 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LOO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TRAN program DEMO1.FOR defining the extension is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to procedures not written in SETL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al pimki,pifrs,pim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er eara(3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ra(1) = %loc(pimk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ra(2) = %loc(pifr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ra(3) = %loc(pimi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STLINT(eara, 3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outine pimki(str,iv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convert input string to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*(*) st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er*4 iv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for$cnv_in_i(str, iv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outine pifrs(rv,length,fract,st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convert real value to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first arg is real, second arg is field leng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!       third arg is number of places after decimal po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uble precision dv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rv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*(*) st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er iv,fract,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v = rv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for$cnv_out_f(dv, str,%val(fract),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outine pimin(itup,n,min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find minimum of integer tuple. Return tuple with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component the minimum value, second component the le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index of input tuple with tha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er*4 minr(2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n.eq.0) then ! if null tu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nr(1)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nr(2)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pimin1(itup,n,min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outine pimin1(ia,na,min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er*4 na,ia(na),minr(2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r(1) = ia(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r(2)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1 i = 1,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(ia(i).lt.minr(1)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nr(1) = ia(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nr(2) =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library procedures used in the preceding code are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VAX VMS Common Run-time Procedure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to procedures not written in SETL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monstration program is built by the following command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FORTRAN DEMO1  ! compile FORTRAN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ETL DEMO1/NORUN ! compile SETL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LINK DEMO1+'STL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run by exec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RUN DEM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sponse to the prompt PARAMETERS produced by this last comman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h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2=DEMO1.C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inputs are then solicited to verify and demonstrate 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n also be used as  the  standard  SETL  library  phas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etl_lib :== $file_spec:dem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executing it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etlx dem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WORDS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Reserv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words have a predefined meaning within a SETL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only be used for their defined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             false           match         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s            fix             max           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          float           min             re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         floor           mmap          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           for             mod             rew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             forall          mode            r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n            from            module          rnot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rt          fromb           nargs           r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an            frome           newat           rs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an2           general         not             r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m            get             notany        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          getb            notexists       se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           getem           notin          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        getf            notrace         s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        getipp          npow            s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f           getk            odd             s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          getspp          of              spa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        goto            ok              sq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il            host            om              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        if              op             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impl            open           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          imports         operator       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      in              or              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             incs            packed        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       init            pass            sub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        integer         plex            suc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    is_atom         pow             t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             is_boolean      print           tan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            is_integer      printa         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          is_map          proc         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        is_real         procedure     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           is_set          prog           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ct           is_string       program         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mt            is_tuple        put           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    len             putb            tu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         less            putf          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lessf           putk           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            lev             quit            un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            lib             random          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        libraries       range           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          library         rany          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         local           rbreak        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loop            rd           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s         lpad            read            w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            macro           reada          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            map             reads           y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-DEPENDENT INFORMATION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Implementation Depend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 work has been done to make  the  NYU  LITTLE  imple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ble   so  that  implementations  for  different  machine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.  Some features, such as file names, command line form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forth,  are necessarily machine dependent, and are describ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DEC VAX-11 VMS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1  Configura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lementation runs on the  Digital  Equipment  Corporation  VAX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VMS V2 operating system.  The operating system mus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with a value for VIRTUALPAGECNT not  less  than  8192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 for  a  per-process  virtual  address  space  of  at  least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2  Operat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definitions and command files for using  SETL  are  availab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YU$SETL:SETLDEF.COM.  The easiest way to access them is to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@NYU$SETL:SETL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LOGIN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phases may be run  by  using  the  symbolic  names  SETL_P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_SEM,  SETL_COD  and  SETL_LIB.   However, for most applicatio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 and SETLX commands are mor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ETL compiles and executes a SETL  program.   The  form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etl [sourcefile][inputfile][datafile][option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file is the SETL source  file.   The  sourcefile  by  default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"STL",  so  specification  of  this extension is un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the source file is compiled and  executed.   A  code 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that has the name of the input file and the extension "C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L command permits specification  of  the  program  parameter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VM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at the code file is to be assembled into VAX mach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.  The resulting executable file has extension "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DE[=file] (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VAX VMS IMPLEMENTATION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de option indicates whether a code file is to be gene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the code generation phase (COD).  The default is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 file using the name of the input  file  and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 "COD".   With the code option an explicit file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;  the default extension is "C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A=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ata file to be  used  in  the  interpreter  ph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B).   If  not  specified the data input file is assumed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$INPUT.   Specification  using  this  option  overrides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 by  providing  the datafile name to the SETL or SET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  No  default  extension  is  provided.   Any 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mus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IST[=fi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LIST (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 /LIST is used to obtain a listing of the sourc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no file is specified, then the input file name together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extension  "LIS"  will  be  used.   If  an  explic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  file  is  given, the extension may be omitted, in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the default, "LIS",  will  be  used.   The  option  /NO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ifies  that  no  listing  file  is  to be generated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s executed then the listing will be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 unless  it  is  desired to have the execu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on a different file, in which case the XLIST  option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to specify the file to receive the execution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ARM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string to be included in parameter list passed to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  phases.   If  the  string  begins  "NO",  then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removed, and the characters "=0" added at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 passing  along the argument.  For example, /PARM=NOUV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d  to  UV=0  which  disables   check   for   undecl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UN (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at the program is to be executed (interpr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LIST[=fil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execution listing file, if it is desired th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 listing be on a file different from that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ST option.  If this  option  is  not  given,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  file  is SYS$OUTPUT.  When given, the default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"LIS".  If /XLIST is  specified  without  a  file,  t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 file  name (SETL) or the input file name (SETLX)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list file name, with extension "L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xxFILE[=fil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file specification parameter for SETL  LIB  execu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xxx'  denotes  a  one  to  three  character extension,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'DAT', the the file is assumed to have by default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specification may be absent, in which the sourc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TL) or the input file name (SETLX) is  used.   The  proced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GETSPP('xxxFILE=/') may be used to interrogate this op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VAX VMS IMPLEMENTATION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ETLX executes a previously compiled SET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of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LX [codefile][inputfile][datafile][option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file is either a SETL 'code' file or an  executable  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"EXE".  If no explicit extension is given, then an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with extension "EXE") is used if it exists;  otherwise a cod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xtension "COD"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le  is  the  standard  SETL  input  file.   If  no 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then  SYS$INPUT  is  assumed.  The data file is an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, identified through the SETL  call  GETSPP('DATA=/')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f not specified, then SYS$INPU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 to  any  user  supplied  options,  the  following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under the SETL command are relevant to SETL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SSERT     /GTRACE     /H=n /LIST     /REL=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NAP       /STRACE     /TITLE /xxx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3  Specify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arameters for the SETL  and  SETLX  command  are  specifi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VMS  fashion.  The maximum length of the parameter list is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;  the maximum length of a single parameter is 63 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the individual phases separately, the parameter lis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on the command line which invokes the program;  if not  e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prompt for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ETL_PRS I=T.S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4 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ASCII character set with upper and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5  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examines only the first 72 columns of  each  line  of  SE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text.  Instances of horizontal tabs and form feeds in the sour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VAX VMS IMPLEMENTATION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ocessed in the same way as blanks.  The "such that"  character  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presented using either vertical bar or the exclama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6 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put/output features are implemented.  Text lines cannot exceed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ext output, trailing blanks and tabs are removed, except  for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using 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lementation has default PFPL=0/0 so that print  file  limi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forc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7  Default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nam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  SYS$INPUT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IB   SYSLIB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  SYS$OUTPUT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   SYS$ERROR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    POL.TMP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OL   XPOL.TMP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1     Q1.TMP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2     Q2.TMP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1    0/SQ1.T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M    0/SSM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8  HOST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lementation includes some special features provided by the 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ST features are not necessarily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other  implementations of SETL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features may change or disappear 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releases of SET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atures are grouped into related functions, called "packages"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argument  of  HOST is an integer used to select the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ages ar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VAX VMS IMPLEMENTATION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8.1  Device-dependent Terminal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(1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 string of length one  containing  the  nex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 at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(1,2,str...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strings t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xtra characters are added  or  removed,  so  that  user  must  iss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 returns,  line  feeds,  as needed.  All characters can b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control-s, control-q, control-y, control-c, and control-o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ntercepted  and processed by the terminal driver in the usual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is "raw" i/o and problems may arise if  other  mea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communicate  with  the  terminal.   For  example,  us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and PRINT procedure will probably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nitialization statements that may be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bel := char 7; $ b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bs  := char 8; $ back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ht  := char 9; $ horizontal 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lf  := char 10; $ line 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cr  := char 13; $ carriage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esc := char 27; $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send line with normal carriage control to terminal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(1,2,line,cccr,ccl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8.2  Substring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(2, str, 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 the third  argument  for  an  instance  of  the 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.    Yields   the   position  of  the  first  (leftmo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ence  if  the  search  succeeds,  or  yields  zero  if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ence  found.   Yields zero if the second or third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VAX VMS IMPLEMENTATION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8.3  Cas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(3, int, 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case of third argument according  to  value  of 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.   If  second argument is zero, the result is the thi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converted to lower case;  otherwise, the result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rd argument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8.4  Execu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(4, str, str ...  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gument strings are executed  in  a  subprocess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service program LIB$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(4,'setl x'); $ compile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(4,'dir/out=d.out');  $ get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B.  each 'str' is spawned as a separate 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8.5  Device-independent Terminal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procedures  permit  device-independent  communication  with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.   The screen is addressed by giving a line number and a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The top line has line number one;  the  first  character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has column numb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procedures  use  the  VMS  Run-time  Library  procedure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rminal  Independent  Screen  Procedures" package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of the Run-time Library Manual.  The terminal  types  supported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ndard  DEC  types  VT52  and  VT100,  as  well  as any "foreig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s supported by your site (see your system manager for a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types;  they are types known to VMS SET TERMINAL/FT command.)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can be used with non-terminal devices, in  which  cas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eatur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(5, 0,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prompt given by third argument, then  reads  line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erminal  (terminated  with  RETURN), and yields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(5, 1, str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VAX VMS IMPLEMENTATION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(5,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s the screen to end o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(5,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s the screen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(5, 4, integer,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s the cursor at line given  by  third  argument, 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by fourth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(5,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"reverse index".  The cursor is moved up one  line,  un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is  in  the top line, in which case all lines are moved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line, the top line is replaced with a blank line and th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that was on the bottom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9  'Mapped Heap Fil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for VAX/VMS produces a representation of the program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known  as 'Q2' which is interpreted.  Interpreted execution be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ading in miscellaneous variables and the initial  content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  heap,  which  also includes the Q2 code.  These values are rea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binary  input.   For  large   programs,   especially   when 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ly,  there is a delay since the entire intermediate tex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ad in before interpreted execution can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S permits the user to define disk files containing  the  initial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 program in a form which can be 'mapped' into the program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space;  indeed, this is the mechanism used  for  the 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produced  by  the loader.  This note outlines a simple sche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apping primitive to effect more efficient  initializ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ion phase of SET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idea is to split the standard Q2 file  into  two  files: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Q2H' file contains the heap data in a form which permits direct m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rtual memory using the VMS system service 'crmpsc'.  The 'Q2E'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the other data in the Q2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itialize using a mapped heap file, the Q2E file is used instea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Q2 file and the Q2H fil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VAX VMS IMPLEMENTATION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9.1  Relevant Progra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new program parameters are recognized by SETL 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2INIT=0/1      initialization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2E=Q2E/        Q2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2H=Q2H/        Q2H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TRACE=0/1     nonzero to trace hf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9.2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2INIT option determines how heap initial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2INIT=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 in heap data from Q2 fil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2INIT=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 heap data from file specified by Q2H  option; 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 data  from Q2 file (actually Q2E file produ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2INIT=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 in Q2 file,  create  mapped  heap  file  and 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ied  Q2  file  to  files  specified  by Q2H and Q2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, respectively.  Execution terminates after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program T.STL, compile to get T.COD.  Then  to  get  Q2H  and  Q2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SETLX T/Q2INIT=2/Q2E=T.Q2E/Q2H=T.Q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ecute using Q2H and Q2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SETLX T.Q2E/Q2INIT=1/Q2H=T.Q2H/Q2E=T.Q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10  SETL Hard Cod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rd code system makes possible more  efficient  execution  of  SE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by  producing  a  machine  language file which can be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  This  alternate  means  of  effecting  execution  emphas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 speed  at the expense of space;  the hard code version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faster, though more space will usually be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VAX VMS IMPLEMENTATION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hard code system, a program must be compiled using  the 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r.   This  will  produce  an executable file (with type .EXE)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nd also a Q2 file.  The executable file is complete and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n  place  of  the  SETL  interpreter.  The format of the Q2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by standard compilation  and  compilation  with  hard  cod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le;   a  Q2  file  produced by hard code compilation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with  the  interpreter,  and  a  Q2  file  produced  by 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 cannot be used with a hard code .EXE file.  For VAX/VM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s used as follows.  First, compile using the HARD qual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etl X/hard/no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produce X.EXE and X.COD.  The SETLX command knows  about  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will use such a 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SIF  may  be  specified  to  retain  the  intermediat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by the translation.  The program parameters related to the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system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Q2F=0/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whether the intermediate listing file,  of  type  .HC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the static frequency of the Q2 opcodes in the Q2 (.CO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MTR=0/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whether the ASM phase  of  the  hard  code 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s debugging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XSTMT=0/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whether the code  generated  for  Q2  STMT  opcode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 and  executed.   The  default is not to enter the 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HXSTMT=1 to  execute  the  full  statement  code;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 must  be made if you want to use features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CE or if you want the statement number correctly repor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vent 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of most interest  to  the  ordinary  user  are  STM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XSTMT.  The Q2 form of the program includes a STMT opcode to recor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within a program;  this position is used to report the poin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an error occurred, and also by such features as the STRAC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races statements as they are executed.  However, the overhea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ing  track  of  the  position  can be large (it has been observ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 about 20 percent of the execution time of some  programs);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ard  code  system  permits a more efficient processing of the ST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codes.  The setting of the STMT parameter determines if  any  cod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STMT  opcodes  is generated.  You should use STMT=0, causing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be generated, only if you are interested in maximum 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ill  never  want  to  use  any of the features related to the ST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XSTMT parameter determines the extent to  which  STMT  opcod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 at runtime.  Of course, if STMT=0 was specified whe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translated by the hard code system, then the setting of  the  HXST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is  unimportant,  as  the  STMT  opcodes  have  already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d.  Given that STMT opcodes  have  been  translated,  then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VAX VMS IMPLEMENTATION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HXSTMT parameter is kept in a register and each STMT op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ranslated into a test of the  HXSTMT  value  (which  is  kept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)  so that if HXSTMT=0 is specified the the full code to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MT opcode is branched around.  To use features  dependent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MT opcode, HXSTMT=1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HXSTMT=0, so that STMT opcodes are branched  around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rogram terminates abnormally and you want to find where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d, repeat execution with the specification HXSTMT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11 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Real arithmetic restricted to single (long word)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t most 65535 elements in set, tuple or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DEC VAX-11 UNIX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  Configura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lementation runs on the  Digital  Equipment  Corporation  VAX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Berkeley 4.2 BSD UNIX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l - Setl compiler and interpr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l -{cox} [-l] [-O] [-v] file [programparameter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l invokes the NYU Setl compiler and interpreter.  Stl -c takes a  Se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, suffixed `.stl', and produces a listing file `.lis',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run-time environment file, suffixed `.cod', which is interpr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stl  -x.   Setl-specific compile and run-time program parame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after the file name.  A list  of  the  program  paramterer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in the Setl user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sr/local/stl* (see definition of $SETL the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SETL/user.doc, user man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`The SETL Programming Language'', R. B. K. Dew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`Higher Level Programming'', R. B. K. Dewar, E. Schonber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. T. Schwar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ly the first 240 characters of the command line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ined by the SETL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VAX UNIX IMPLEMENTATION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  Specify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arameters are  specified  in  standard  fashion.   The 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the parameter list is 240 characters;  the maximum length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parameter is 63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l -c t.stl list reprs=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l -x t.c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3 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ASCII character set with upper and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4  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examines only the first 72 columns of  each  line  of  SE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text.  Instances of horizontal tabs and form feeds in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ocessed in the same way as blanks.  The "such that"  character  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presented using either vertical bar or the exclama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5 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put/output features a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ext output, trailing blanks and tabs are removed, except  for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using 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lementation has default PFPL=0/0 so that print  file  limi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forc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6  Default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has no notion of file name in the SETL sense, so the imple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 the  following 'names' for the standard unix files:  stdin, std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derr.  Default file nam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  stdin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ib   syslib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  stdout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   stderr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    pol.tmp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ol   xpol.tmp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1     q1.tmp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2     q2.tmp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VAX UNIX IMPLEMENTATION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1    0/sq1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7 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Real arithmetic restricted to single (long word)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t most 65535 elements in set, tuple or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Amdahl UTS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1  Configura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lementation runs  on  the  370  architecture  using  the  Amd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 UTS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lc, stl - setl compiler and interpr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lc file.stl [option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l file.cod [option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lc and stl form the SETL system.   Stlc  takes  a  SETL  source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ed  `.stl'  and produces a listing file `.lis', and an objec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.cod', which is given  to  stl.   Compile  and  run-time  switch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 after  the  file name.  A list of the switches is give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 user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sr/local/stl* (see definition of $SETL the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SETL/user.doc, user man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`The SETL Programming Language'', R. B. K. Dew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ly the first 240 characters of the command line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ined by the SET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2  Specify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arameters are  specified  in  standard  fashion.   The 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the parameter list is 240 characters;  the maximum length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parameter is 63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lc t.stl list reprs=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l  t.c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DAHL UTS IMPLEMENTATION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3 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ASCII character set with upper and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4  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examines only the first 72 columns of  each  line  of  SE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text.  Instances of horizontal tabs and form feeds in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ocessed in the same way as blanks.  The "such that"  character  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presented using either vertical bar or the exclama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5 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put/output features a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ext output, trailing blanks and tabs are removed, except  for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using 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lementation has default PFPL=0/0 so that print  file  limi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forc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6  Default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S has no notion of file name in the SETL sense, so the  imple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 the  following 'names' for the standard unix files:  stdin, std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derr.  Default file nam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  stdin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ib   syslib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  stdout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   stderr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    pol.tmp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ol   xpol.tmp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1     q1.tmp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2     q2.tmp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1    0/sq1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7 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nteger arithmetic restricted to  single  long  word  operan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ger arithmetic is correct in the range -2**31+1 to 2**31-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ardware value  -2**31  is  reserved  for  the  "undefin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ger, for example, (1 div 0) yields this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DAHL UTS IMPLEMENTATION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Real arithmetic restricted to sing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t most 65535 elements in set, tuple or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C 6000 IMPLEMENTATION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 CDC 6000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.1  Configura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lementation runs on the Control  Data  Corporation  6000 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.   It can be configured for NOS or NOS/BE operating systems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64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S, SEM and COD phases are combined  into  a  single  program  SE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requires  about  170000B  to run.  The LIB phase requires 170000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plus the SETL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.2  Operat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files are kept in directory  SETL.   The  control  statement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and execute program on file SETLI, with listing,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,SETL,STLLIB/UN=SET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L. (I=SETLI,LI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L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.3  Specify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arameters are NOT specified in the usual CDC fashion,  bu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in  a  separate  list which follows program name.  Parame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within parentheses and separated by commas.  Not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L(I=SETL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RONG.  The correct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L. (I=SETL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.4 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code.  For 64 set sites, the  per-cent  character  can  b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colon  required.  The following graphics (selected by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CSET=EXT, which is the default)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L            DISPLAY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             74 octal (at sig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              75 octal (reverse sla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              67 octal (ampers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C 6000 IMPLEMENTATION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.5  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examines only the first 72 columns of  each  line  of  SE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text, and lists 90 columns to permit use with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.6  Default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nam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  INPUT/COMP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IB   INCLIB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  OUTPUT/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   /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    POL/P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OL   XPOL/XP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1     Q1/Q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2     Q2/Q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1    0/S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.7  Stand-alone P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large size of the SETL system, your site  may  have  installe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nt  of  SETL  PRS  which does only syntax analysis, and has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tables, but which can be run using  about  100000B  words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this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,SETLP/UN=SET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.8  Storage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large size of SETL system, users of the 6000 version may find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force the system to use a small initial dynamic memory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eap).  The heap is divided into three  regions:   a  "constants"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ontains  constants  and  the  code,  the  run-time stack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which is used for values built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parameters H, ST and CA can be  used  to  determine 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the heap.  The defaul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=8000/8000     total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=0/0          symbol 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=0/0          constants area leng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C 6000 IMPLEMENTATION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a small integer value less than 1024 causes multiplic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;  for example H=4 taken as H=4096.  Specifying 0 directs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reasonable guesses.  At present the guesses are to  allocate  H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 for the constant area, and H/8 words for the symbol table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sses can be avoided  by  providing  nonzero  values  for  ST  and  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For small programs, H=4 is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ing file produced by the COD phase indicates the actual  leng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nstant area and symbol table, and should be consulted for h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icking parame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.9 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nteger arithmetic restricted to single word operan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ger arithmetic is correct in the range -2**48-1 to 2**48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Real arithmetic restricted to sing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t most 32767 elements in set, tuple or  character  string  (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ough memory availab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DECSYSTEM-10 IMPLEMENTATION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 DEC DECsystem-10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.1  Configura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mplementation  runs  on   the   Digital   Equipment  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system-10   hardware   using   the  TOPS-20  operating  system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should also be usable on TOPS-10 and TENEX,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ot been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.2  Operat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Rutgers,   using   TOPS-20,   SETL   is   currently   available 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:&lt;setl.final&gt;.   The phases of the compiler should be run in tur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o compile and execute X.STL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 sys: s:&lt;setl.final&gt;,s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lprs(i=x.st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lsem(i=x.st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lcod(i=x.st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llib(i=x.s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.3  Specify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arameters are specified in the usual LITTLE fashion,  i.e.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enclosed  in parentheses following program name.  The I=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lways be specified, even if a dummy file must be  created;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lsem(i=foo.s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ength of the parameter list is 120 characters; 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of  a  single  parameter  is  30  characters.   When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phases separately, the parameter list may be entered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which  invokes  the program;  if not entered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for parameter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run stlp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parameter line  is  converted  to  upper  case. 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 not significant.  However, arguments to the procedures GETI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ETSPP should thus be specified in upper cas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VAL := GETIPP('TRACE=0/1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DECSYSTEM-10 IMPLEMENTATION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.4 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ASCII character set with upper and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.5  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examines only the first 72 columns of  each  line  of  SE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text.  Instances of horizontal tabs and form feeds in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ocessed in the same way as blanks.  The "such that"  character  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presented using either vertical bar or the exclama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.6 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/output procedures GET and PUT are not implemented  Text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exceed 132 characters.  On text output, trailing blanks and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.7  Default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nam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  *.LTL/*.L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owever, see section on program parameters bel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IB   SYSLIB/SYS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  *.LST/*.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   TTY: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    POL/P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OL   XPOL/XP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1     Q1/Q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2     Q2/Q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1    0/S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* indicates that name given by I= parameter is used to  de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and  extent  is  then  chosen  based  on  at  most first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f parameter values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.8 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nteger arithmetic restricted to single word operan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ger arithmetic is correct in the range -2**35+1 to 2**35-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hardware  value  -2**35  is  reserved  for the "undefin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ger, for example, 1/0 yields this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DECSYSTEM-10 IMPLEMENTATION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Real arithmetic restricted to single (long word)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t most 65535 elements in set, tuple or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eatures are not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athematical functions SQRT, ATAN, ATAN2, COS, SIN,  EXP,  LO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N and TAN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DATE is implemented but the day of week is always Wedne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SYSTEM/370 IMPLEMENTATION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 IBM System/370 CMS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.1  Configura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mplementation  runs  on  the  International   Business  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 System/370 hardware.  It is configured for the CMS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;  it should be usable using OS and its  extensions  (MVS,  etc.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usage for these systems has not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S, SEM and COD phases are combined into  a  single  program  SET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 phase is available as STL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.2  Operat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files are kept on a  minidisk  of  user  SETL.   See  th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for information about accessing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statements to compile and execute program on file SETLI SE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, with listing on file SETLI LISTING A1,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L SETLI (LIS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gle (required) operand of the SETL command is a  file  ident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LI in the previous example)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 ft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t is the name of the program (SETL in this  example)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m is 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.3  Specify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arameters are entered as CMS options.  However, to overco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  limitation  of eight characters per argument, the parameter sc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Blanks not following an equal sign are taken as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Blanks just after an equal sign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sult, the following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L SETLI (LIST, H=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L SETLI (LIST H=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L SETLI (LIST H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(added) parameter RUN  causes  SETL  LIB  to  execu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once  it  has  been  compiled.  To execute an already compi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use the comma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SYSTEM/370 IMPLEMENTATION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LLIB PROG (I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.4 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CDIC with upper  and  lower  case  letters.   The  following 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lected  by  the program parameter CSET=EXT, which is the default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L            EBCDIC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             8B h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              9B h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              4F hex (vertical b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              5A hex (exclamation mar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             AD h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]               BD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letters and non-standard graphics are recognized, but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in normal operation;  they are generated only at the explic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of the user, or as a result of copying lower case character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n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.5  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examines only the first 72 columns of  each  line  of  SE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text, and lists 80 columns to display any sequence inform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73..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.6 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s used by SETL (and specified as parameters)  are  DD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 explicit  FILEDEF  has  been  given  for the DDNAME, i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ent with the normal conventions for OS  compilers  running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,  the  following  DDNAMEs are translated in the absence of a FILE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PRINT        to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PUNCH        to PUN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RM         to TE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UTn          to CMSU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xplicit FILEDEF is specified, it will  be  used.   Otherwise,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 FILEDEF will be executed.  This implicit FILEDEF will b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EF ddname DISK fn ddname A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SYSTEM/370 IMPLEMENTATION  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n is the filename of the operand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FILEDEF is specified for SYSIN, the following is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EF SYSIN DISK fn ft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n ft fm are the components  of  the  operand  with  the 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exceptions to the implicit FILEDEF described above. 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names   of  TERMx,  PRINT  and  PUNCH.   In  these  cases  the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by the ddname specified will be used,  i.e.,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EF will be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EF ddname d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nam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 SYSIN/SYS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IB    SYSLIB/SYSL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SYSPRINT/SYS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    SYSTERM/SYSTE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     POL/P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POL    XPOL/XP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1      Q1/Q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2      Q2/Q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1     0/S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.7 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nteger arithmetic restricted to single word operan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ger arithmetic is correct in the range -2**31+1 to 2**3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Real arithmetic restricted to sing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t most 32767 elements in set, tuple or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SYSTEM/370 IMPLEMENTATION 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 IBM System/370 MTS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.1  Configura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mplementation  runs  on  the  International   Business  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 System/370 hardware.  It is configured for the MTS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but since no work has been done after the initial bootstrap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ooks the way one might like to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.2  Operat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files are kept under user  SETL.   See  the  system  manag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accessing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S, SEM and COD phases are executed as separate phases:  to 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L  program  in  file inFDname into a file codFDname with a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file listFDnam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set libsrch=stllib+ltlli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run stlprs par=i=inFDname,l=listFDname,term=0,list,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run stlsem par=i=0,l=listFDname(*l+1),term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run stlcod par=i=0,l=listFDname(*l+1),term=0,q2=codF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ecute this program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set libsrch=stllib+ltlli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run stlint par=i=inputFDname,l=outputFDname,q2=codF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nputFDname is  the  standard  input  file  (e.g.  *source*)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FDname  is the standard output file (e.g. *sink*).  At the mo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ile names are the OS file names, i.e. SYSIN  and  SYS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, the default for the 'terminal' file is SYS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.3  Specify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arameters are entered at the end of the PAR-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.4 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CDIC with upper  and  lower  case  letters.   The  following 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lected  by  the program parameter CSET=EXT, which is the default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L            EBCDIC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             8B h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              9B h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              4F hex (vertical b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              5A hex (exclamation mar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SYSTEM/370 IMPLEMENTATION 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             AD h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]               BD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letters and non-standard graphics are recognized, but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in normal operation;  they are generated only at the explic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of the user, or as a result of copying lower case character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n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.5  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examines only the first 72 columns of  each  line  of  SE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text, and lists 80 columns to display any sequence inform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73..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.6 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put/output features a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.7  Default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s used by SETL (and specified as parameters)  are  FD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nam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 SYSIN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IB    SYSLIB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SYSPRINT/SYS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    SYSTERM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     -SETLPOL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POL    -SETLXPOL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M     -SETLSSM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1      -SETLQ1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2      Q2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1     0/-SETLS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.8 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Real arithmetic restricted to sing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t most 65535 elements in set, tuple or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MANTIC DEFINITIONS OF STRING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ntains the semantic  definitions  of  the  string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itives, in the form used in chapter 7 of the SETL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 ANY(RW a,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S_STRING a AND IS_STRING b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#a &gt; 0 AND #b &gt; 0 AND a(1) IN b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:= a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:= a(2..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O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/*error*/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CA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PROC AN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 BREAK(RW a,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S_STRING a AND IS_STRING b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S i IN [1..#a] ST a(i) IN b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:= a(1..i-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:= a(i..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O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/*error*/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CA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PROC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 LEN(RW a,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S_STRING a AND IS_INTEGER b AND b&gt;=0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&lt;#a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O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:= a(1..b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:= a(b+1..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NTIC DEFINITIONS OF STRING PRIMITIVES                   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O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/*error*/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CA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PROC 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 LPAD(a,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S_STRING a AND IS_INTEGER b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 &lt; #a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' ' * (b - #a) + 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/*error*/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CA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PROC LP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 MATCH(RW a,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S_STRING a AND IS_STRING b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#a &gt;= #b AND a(1..#b) = b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:= a(#b+1..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b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O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/*error*/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CA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PROC MAT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 NOTANY(RW a,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S_STRING a AND IS_STRING b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#a &gt; 0 AND #b &gt; 0 AND a(1) NOTIN b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:= a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:= a(2..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O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/*error*/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CA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PROC NOTAN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 RANY(RW a,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S_STRING a AND IS_STRING b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#a &gt; 0 AND #b &gt; 0 AND a(#a) IN b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:= a(#a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:= a(1..#a-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OM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NTIC DEFINITIONS OF STRING PRIMITIVES                       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/*error*/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CA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PROC RAN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 RBREAK(RW a,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S_STRING a AND IS_STRING b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S i IN [#a,#a-1..1] ST a(i) IN b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:= a(i+1..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:= a(1..i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O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/*error*/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CA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PROC R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 REPLACE(a,b,c);  $ not impl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S_STRING a AND IS_STRING b AND IS_STRING c AND #b = #c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:= '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d IN 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XISTS i in [#b,#b-1..1] ST d = b(i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+:= c(i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+:= 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IF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/*error*/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CA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PROC REPLA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 REVERSE(a);        $ not impl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S_STRING a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'' +/[a(#a-i+1): i IN [1..#a]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/*error*/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CA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PROC REVER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 RLEN(RW a,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S_STRING a AND IS_INTEGER b AND b&gt;=0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&lt;#a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O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:= a(#a-b+1..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:= a(1..#a-b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O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NTIC DEFINITIONS OF STRING PRIMITIVES                       PAGE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/*error*/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CA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PROC R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 RMATCH(RW a,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S_STRING a AND IS_STRING b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#a &gt;= #b AND a(#a-#b+1..) = b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:= a(1..#a-#b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b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O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/*error*/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CA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PROC RMAT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 RNOTANY(RW a,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S_STRING a AND IS_STRING b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#a &gt; 0 AND #b &gt; 0 AND a(#a) NOTIN b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:= a(#a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(#a) = OM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O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/*error*/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CA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PROC RNOTAN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 RPAD(a,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S_STRING a AND IS_INTEGER b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 &lt; #a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a + ' ' * (b - #a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/*error*/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CA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PROC RP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 RSPAN(RW a,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S_STRING a AND IS_STRING b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#a &gt; 0 AND #b &gt; 0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{x: x IN b} INCS {x: x IN a} THEN  $ if span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:=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:= '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IF EXISTS i IN [#a,#a-1..1] ST a(i) NOTIN b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:= a(i+1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:= a(1..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NTIC DEFINITIONS OF STRING PRIMITIVES                       PAGE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OM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IF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O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/*error*/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CA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PROC RSP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 SPAN(RW a,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S_STRING a AND IS_STRING b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#a &gt; 0 AND #b &gt; 0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{x: x in b} INCS {x: x IN a} THEN $ if span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:=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:= '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IF EXISTS i IN [1..#a] ST a(i) NOTIN b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:= a(1..i-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:= a(i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OM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IF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O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/*error*/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CA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PROC SP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S EFFECTED IN RECEN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from Version 29 to Version 3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ystem Internal changes which  should  be  transparent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UNIX Implementations suppress by default the  compiler 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program parameters and compilation statistics. 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d by the LCP and LCS progra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Fix several small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from Version 28 to Version 2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Fix several small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from Version 27 to Version 2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upport Motorola 68000 Microprocessor on SUN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Fix several small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from Version 26 to Version 2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semantics of some qualifiers has been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ASSERT=0: Expressions appearing in assert statem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evalu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hese expressions were evaluated before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MAX_HEAP=n Allow heap expansion to 'n' SETL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default: 512000)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REPRS=2:  Equivalent to /REPRS[=1];  in additio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is printed for each conversion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etween non-primitive valu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REPRS=2 requires the /LIST qualifier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ny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nteger arithmetic supports integers in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((32768 ** 65535) - 1) .. (32768 ** 65535) -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EFFECTED IN RECENT VERSIONS                             PAGE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32-bit machines.  Integer denotations are restricted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  -2147483647..2147483647.    The   result   of  const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ions is restricted to the range of integer  denotatio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 -2147483647..2147483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MAP representation is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semantics of the assert statement 'assert &lt;lhs&gt; :=  &lt;rhs&gt;;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 been changed to mean 'test whether &lt;lhs&gt; = &lt;rhs&gt;;  if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unequal, print an error message and assign &lt;rhs&gt; to &lt;lhs&gt;.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f.   SN210) (Previously, this would assign &lt;rhs&gt; to &lt;lhs&gt;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the value of &lt;lhs&gt; for true/fal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Q2 (code)- and binary file formats have been changed. 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2-  and  binary  files must be recreated under this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from Version 25 to Version 26:  The Q2 (COD)  format  has  (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)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from Version 24 to Version 2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implementation of the mode 'integer i..j' has been chang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i &gt; 0, the old implementation widened the range to '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.j', the new implementation does exact range analysis 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achine-dependent range, currently for 32-bit mach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&lt;= i &lt; 256, 0 &lt;= j &lt;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mode 'map' and 'map ( &lt;mode&gt; ) &lt;mode&gt;' is recogniz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nt-end  once  more,  yet  might  produce  incorrect run-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s.  An appropriate warning is printed whenever this 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used.   THE  MODE  'MAP'  SHOULD  NOT BE USED UNTIL FUR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dd the STMT progra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Implement "string IN string" and "string NOTIN string" using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gorithm,  due  to  Knuth, that is linear in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from Version 23 to Version 2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Eliminate nul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llow representation declaration 'proc() mode'  for 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AP is now a reserv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dd program parameter 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EFFECTED IN RECENT VERSIONS                             PAGE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Change default for program parameter REP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Reserved words cannot be used as memb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The interface statement 'READS ALL' is no longer  the  defaul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variables and constants that are accessed must be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from Version 22 to Version 2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ermit second argument of OPEN to be written in either case,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 as  all  characters  in  a particular use ar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dd SOCAS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dd TERMP and TERM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Recognize NOT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ecedence  of  ?   operator:   the  precedence  of  the  qu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or is 10.  Therefore, if either operand is an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usual  precedences  are  applied.   If   in   doubt, 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The precedence of &lt;exp&gt; &lt;*binop&gt; '/' &lt;exp&gt; has been  correc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that 2 * 1 +/ [ 2 ] evaluates to 4, and not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The parser now accepts '(' &lt;exp&gt; ')' &lt;index*&gt;, so  that  (a)(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 vali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The arithmetic iterator has been changed to include a test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 increment, where required.  Thus the cardinality of [ m, 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  n ] is zero, and not an infinit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from Version 21  to  Version  22  (not  all  of  which  are 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ed at proper pla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FORTRAN Interface.  It is now possible to  create 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 permitting  invocation  of FORTRAN procedures d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.  This is currently only available for VAX/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apped Q2  file.   The  VAX/VMS  version  permits  creation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 files  which  permit quicker program startup for lar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.  This involves new parameters NOF, Q2INIT,  Q2E,  Q2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F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%CMODE (VAX/VMS).  At execution the program parameter %CMOD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o indicate how a program is being run.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mode := GETSPP('%CMODE=/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cmode will be either 'INTERACTIVE' or 'BATCH' with ob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EFFECTED IN RECENT VERSIONS                             PAGE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ACRO local symbols.  There are  restrictions  on  the  us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 symbols  in  macros  not  yet  documented.   (This 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, not a chan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HOST(1..)  (VAX/VMS)  This  does  not  report  end   of  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SPEC and UNSPEC are no longer reserv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INDEX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JECT, 11                         LIB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ST, 11                          LIST, 28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LIST, 11                        LPAD, 7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TITLE 'text', 11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TCH, 7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, 5, 67                         MAX_HEAP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, 11                             MEAS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M, 25                            MEMBER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RT, 25                         MLEN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, 26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F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, 26                           NOTANY, 7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ND, 26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, 5, 67                       OPEN,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PT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, 26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F, 36                          PEL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, 26                            PFCC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, 5                           PFCL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, 3                             PFLL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42                           PFLP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, 11, 28                       PFPL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T, 26                           POL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ACE, 27                         PRINT,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INTA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, 27                          PRS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ER, 27                          PUT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, 27                           PUTB,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UTF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JECT, 6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, 6                             Q1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IM, 27                           Q2,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Q2E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, 6                             Q2H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B, 6                            Q2INIT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EM, 6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F, 36                           RANY, 8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IPP, 6                          RBREAK, 8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PP, 6                          READ,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ADA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, 27                              REL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FTRACE, 49                        REM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 6                            REPLACE, 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PRS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, 28                              REVERSE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IB, 11, 28                       RLEN, 8, 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MATCH, 8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, 28                              RNOTANY, 9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P, 28                            RPAD, 9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S, 28                            RSPAN, 9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, 7, 67                         RUN,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INDEX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B, 30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, 30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, 3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, 30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EM, 9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F, 30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NAP, 31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CASE, 31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N, 9, 71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1, 3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SM, 3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, 31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HI, 31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LO, 31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MT, 3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ACE, 32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B, 32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, 3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H, 32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P, 32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, 9, 3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P, 33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, 33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R, 33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V, 33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LIST, 43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POL, 33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