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sound.doc,v 1.1.1.1 1996/08/15 03:23:28 fgra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 vector pa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 vector sb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 vector gu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 vector "m6850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CONFLICT_DMA.  This is useful for boards with more then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ir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LOW_CONFLICT_IOADDR or ALLOW_CONFLICT_IRQ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