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0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is simulation/verification tool for CC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SV (v.1.0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help."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system is ready and is waiting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"[&gt;" is the system prompt. "&lt;]" means it wai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 "."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ystem, type "quit." If you ever type "ctrl-c"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and then enter the prolog exception handler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interruption (h for help)?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interrup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abort           - caus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       break           - caus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       continue        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        debug           - star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       exit            - cau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       trace           - star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        help            - get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interruption (h for help)?c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c" to continue and then type &lt;cr&gt; the return key to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when the system runs of memory and aborts its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RROR: Failed to map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Execution ab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?- ccsv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"ccsv."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definitions can be entered interactively at the prompt, or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a file. (The word "Agent" is used here to denote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, a process, or an object.)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A ::= a-&gt;B | c-&gt;C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load('SB.CSP')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file: 'SB.CS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(0,_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(_x,_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(_x,_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L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C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B.CSP'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: [E] means E is optional, {E} means zero or more 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" means t i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a sequence of statements, which can only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"quit" or "ha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ssion&gt; ::= &lt;Stmt&gt; { &lt;Stm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is either a command, a satisfaction formula, a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properties, or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tmt&gt;    ::= ( &lt;Comma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&lt;Satisfaction&gt;           (* see section 4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&lt;Checking&gt;               (* see section 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&lt;Defn&gt;       ) "."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tatement must terminate with a "." immediately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-return without any intervening white spaces.  "."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anguage for fixed-point and traces constructions.  A lin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." followed by white spaces is assumed to continu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mand&gt; ::= "help" | "quit" | "ha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Load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Listin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Sav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Dele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Stepp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Tr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&lt;Alphab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Bisimu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a file is the fastest way of entering ag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ing&gt; ::= "load" "(" &lt;FileName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::= "'" &lt;any character&gt; "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, stored agent definitions can be sho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ing&gt; ::= "list" "(" &lt;Const&gt; | "all"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st agent definitions are entered interactively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to a file for late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aving&gt;  ::= "save" "(" &lt;FileName&gt;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 some stored agent definitions may be delet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etion&gt;::= "delete" "(" &lt;Const&gt; | "all"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through an agent means following the labelled trans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gent step-by-step. Optionally, we can arbitrarily run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actions befor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epping&gt;::= "step" "(" &lt;Agent&gt; [ "," &lt;Num&gt; ]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C  ::= ( in2p-&gt;( large-&gt;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small-&gt;out1p-&gt;VM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in1p-&gt;( small-&gt;V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in1p-&gt;( large-&gt;V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 in1p-&gt;STOP 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'SB.CSP'. We can step through i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step( VMC )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== in2p ==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== in1p ==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?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== large ==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== small ==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?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== in2p ==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== in1p ==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step(VMC,3)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== in2p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== large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== in2p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bort, (c)ontinue, (b)acktrack, or (s)tep? b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== in1p ==&gt;                        (* a choice in step (3)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bort, (c)ontinue, (b)acktrack, or (s)tep? b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== smal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== out1p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bort, (c)ontinue, (b)acktrack, or (s)tep? &lt;cr&gt; (* backtrac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== in1p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== smal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== in2p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bort, (c)ontinue, (b)acktrack, or (s)tep? a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rough an agent means showing the initial prefix of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ent up to length N. "runs" include duplicate prefix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s"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acing&gt; ::= ( "runs" | "traces" ) "(" &lt;Agent&gt; "," &lt;Num&gt;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rint all initial traces of VMC up to length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traces(VMC,4)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)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in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in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in1p . in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in1p 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in2p 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in2p 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in1p . in1p . in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in1p . in1p 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in1p . small . in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in1p . small . in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in2p . large . in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in2p . large . in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in2p . small . out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n1p . in1p . large . in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n1p . in1p . large . in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n1p . small . in1p . in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n1p . small . in1p 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n1p . small . in2p 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n1p . small . in2p 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n2p . large . in1p . in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n2p . large . in1p 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n2p . large . in2p 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n2p . large . in2p 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n2p . small . out1p . in1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in2p . small . out1p . in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"nil" denotes an empty trace. The command "runs(VMC,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same initial traces before there are no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gent, there is an assoicated labelled transition system (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TS is basically the automaton associated with an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lts" constructs an LTS of the given agent by nam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ith a unique number, where 0 always denotes the star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structed LTS is not always minimal.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LTS, the command "reduce" produces an equivalent L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states are mer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TS&gt;     ::= ( "lts" | "reduce" ) "(" &lt;Agent&gt; [ "," &lt;Name&gt; ] ")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reduced) LTS may be saved as definitions. The names of the (redu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definitions are given by "&lt;Name&gt;&lt;State Number&gt;".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containing the state number 0 is the init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lts(SEM2)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S of SEM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== signal =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== signal =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== wait =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== signal =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== signal =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== wait =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== wait =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== wait =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= SE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= SEM1 ||| SEM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= SEM0 ||| SE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= SEM1 ||| SE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lts(SEM2,S)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S of SEM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 ::= signal-&gt;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 ::= signal-&gt;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::= wait-&gt;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 ::= signal-&gt;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::= signal-&gt;S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2 ::= wait-&gt;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 ::= wait-&gt;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 ::= wait-&gt;S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S0 is the initial state of the LTS associated with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2. To obtain a minimized SEM2, w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reduce(SEM2)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reduced LTS 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1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3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e can sav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reduce(SEM2,K)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({3}) ::= wait-&gt;K({1, 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({1, 2}) ::= signal-&gt;K({3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({1, 2}) ::= wait-&gt;K({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({0}) ::= signal-&gt;K({1, 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K({0}) is the initial state of the reduced LTS of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set of actions an agent may engage, we use the "alp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(Note: This command currently does not work for infini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phabet&gt;::= "alpha" "(" &lt;Agent&gt;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definitions of a system may in fact be the "same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e mean that they exhibit the same behaviors in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; hence, they are indistinguishable. One way to f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on of "sameness" is that of bisimulation, i.e.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behavior of the other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 bisimulation S exists between two agents P and Q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,Q) belongs to S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whenever P ==a==&gt; P', there exists an Q' such that Q ==a==&gt; Q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P',Q') also belongs to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whenever Q ==a==&gt; Q', there exists an P' such that P ==a==&gt; 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P',Q') also belongs to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P =s= Q" calculates a strong bisimu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Q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simulation&gt; ::= &lt;Agent&gt; "=s=" &lt;Ag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ile 'SB.CSP' we see two differ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2 ::= SEM0 ||| SEM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0 ::= signal-&gt;SEM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1 ::= wait-&gt;SE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(0 ,_max) ::= signal-&gt;SEM(1,_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(_n,_max) ::= (if _n &lt; _max then signal-&gt;SEM(_n+1,_ma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+ (if _n &gt; 0    then wait-&gt;SEM(_n-1,_ma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(_n,_n  ) ::= wait-&gt;SEM(_n-1,_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2 is defined in terms of the interleaving of two binary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0; whereas SEM(0,2) is defined in terms of a general n-ary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value of 2. To show that they are indeed the same, w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SEM2 =s= SEM(0,2)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trong bisimulation exist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SEM1 ||| SEM1} = {SEM(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SEM1 ||| SEM0, SEM0 ||| SEM1} = {SEM(1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SEM2, SEM0 ||| SEM0} = {SEM(0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3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 Syntax of CSP  (in Extended B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: [E] means E is optional, {E} means zero or more 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" means t i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e shall in the following make explicit refer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C.A.R.Hoare, "Communicating Sequential Processes", 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l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M.H.M.Cheng, "Communicating Sequential Processes:a synops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r/6/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defines the behavioral pattern of an agen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n&gt;    ::=  &lt;Const&gt; "::=" &lt;Agent&gt;    (*                        1.4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::= tick-&gt;CLOCK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behavior of a perpetual clock. It can also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-point notation (the "mu" operator in the CSP book [1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::= fix X . tick-&gt;X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variable "X" is substituted by the "fix" expressio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::= tick-&gt;(fix X . tick-&gt;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= tick-&gt;(tick-&gt;(fix X . tick-&gt;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op" operator "*" ([1] Page 172, [2] 1.6) is written as "@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confusion with multiplication. A new operator "^"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calculation of the common alphabet of two ag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(P || Q), every common action of P and Q is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lphabet of P be {a,b} and Q be {b,c}, if the action "b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ynchronization, then we write (P || Q)^{b}. Every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r Q which is not "b" can proce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deterministic choice operator "or" ([1] Page 102, [2] 3.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 Instead, we use "+" to denote the general choi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1] Page 106, [2] Page 16). The general choice operato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. It eliminates the conscious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and non-deterministic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"change of symbol" ([1] Page 81, [2] Page 18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naming operator "#". The expression (P # {a=b,c=d}) deno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where every "a" action of P is renamed to "b", "c" to "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ction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gent&gt;   ::=  &lt;Action&gt; "." &lt;Agent&gt;     (* prefix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"fix" &lt;Uid&gt; "." &lt;Agent&gt;  (* fixed point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gent&gt; "|" &lt;Agent&gt;      (* composition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gent&gt; "+" &lt;Agent&gt;      (* summation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gent&gt; "\" &lt;Restrict&gt;   (* restriction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gent&gt; "/" &lt;Trace&gt;      (* after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gent&gt; "#" &lt;Renames&gt;    (* renaming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"NIL"                    (* deadlock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Const&gt;                  (* Agent constants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"if" &lt;Exp&gt; "then" &lt;Agent&gt;(* conditional Agent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"(" &lt;Agent&gt;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&gt;  ::=  &lt;Label&gt;                                (* atomic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Choice&gt;                               (* menu      [2] 1.5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Channel&gt; "?" &lt;Choice&gt;                 (* input menu NEW!!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Channel&gt; "!" &lt;Choice&gt;                 (* output menu NEW!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&lt;Action&gt; "&amp;" &lt;Action&gt; { "&amp;" &lt;Action&gt; } (* independence NEW!!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may contain value variables (as opposed to agent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variables may be replaced by integers, booleans, strings, set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actions may be restricted to range over a se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ction "in?_x:{1,2}" restricts "_x" to range over 1,2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for output actions. For example, the following defin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::= init-&gt;S( {}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( _s ) ::= (if _s = {} then empty -&gt;S( _s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| add?_x -&gt; S(_s + {_x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remove!_x:_s -&gt; S(_s - {_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ction "remove!_x:_s" is possible for any nonempty set "_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.B. When using the "if-then" construct, make sure parenthes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mbiguiate the grouping of expressions.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B then A + C" is interpreted as "if B then (A + C)"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oice&gt;  ::= &lt;Var&gt; ":" ( &lt;Menu&gt; | &lt;Va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names&gt; ::= "{" &lt;Label&gt;=&lt;Label&gt; { "," &lt;Label&gt;=&lt;Label&gt; }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ide&gt;    ::=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nu&gt;    ::=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nch&gt;   ::= &lt;Labe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s&gt;  ::= "{" &lt;Label&gt; { "," &lt;Label&gt; }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unication between an input "c?_x" and an output "c!e" acti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nnel "c" produces an observable action "c$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  ::= &lt;Lid&gt; [ "(" &lt;Exp&gt; { "," &lt;Exp&gt; } ")" ]  (* compound action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Num&gt;                        (* simple action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Channel&gt; "$" &lt;Exp&gt;          (* synchronized action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Channel&gt; "?" &lt;Exp&gt;          (* input action       [2] 4.2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Channel&gt; "!" &lt;Exp&gt;          (* output action      [2] 4.2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"done"                       (* success            [2] P.17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nel&gt; ::= &lt;Lid&gt; [ "(" &lt;Exp&gt; { "," &lt;Exp&gt; } ")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is a sequence of labels of the form "a . b . c". "nil"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trace. So, "a . b . c . nil " is the same as "a . b . 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race&gt;   ::= "nil" | &lt;Label&gt; { "." &lt;Label&gt;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step(SET/( init . add?1 . add?2 ))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== add?_x ==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== remove!1 ==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== remove!2 ==&gt;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constant must begin with an upper case letter and may contai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rguments. (See the agent "S" in the unbounded s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&gt;   ::= &lt;Uid&gt; [ "(" &lt;Exp&gt; { "," &lt;Exp&gt; } ")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&gt;     ::= &lt;Exp&gt; "+" &lt;Exp&gt;             (* addition,    set union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Exp&gt; "-" &lt;Exp&gt;             (* subtraction, set difference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Exp&gt; "*" &lt;Exp&gt;             (* multiplication, intersection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mod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and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or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Exp&gt; "in" &lt;Exp&gt;            (* set membership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=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&lt;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&gt;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=&lt;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&gt;=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Exp&gt; "&lt;&gt;" &lt;Ex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"-"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"not"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Lid&gt; [ "(" &lt;Exp&gt; { "," &lt;Exp&gt; } ")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Exp&gt; { "." &lt;Exp&gt; }             (* list construc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Exp&gt; "++" &lt;Exp&gt;                (* list catent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n "(" &lt;Exp&gt; ")"               (* list length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"{" &lt;Exp&gt; { "," &lt;Exp&gt; } "}"     (* set constructo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&lt;Nu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&lt;Va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&lt;Bo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     ::= "_" { &lt;AlphaNum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     ::= &lt;Digit&gt; { &lt;Digi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l&gt;    ::= "true" |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 ::= "'" &lt;any char&gt;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::= "'" &lt;AlphaNum&gt; { &lt;AlphaNum&gt; }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id&gt;     ::= &lt;Upper&gt; { &lt;AlphaNum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d&gt;     ::= &lt;lower&gt; { &lt;AlphaNum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phaNum&gt;::= &lt;Upper&gt; | &lt;Lower&gt; | &lt;Digit&gt; | "_" |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pper&gt;   ::= "A" ..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wer&gt;   ::= "a" ..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git&gt;   ::= "0" .. "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ment line begins with an "%" till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&lt;Label&gt;s in &lt;Renames&gt;, &lt;Hide&gt;, &lt;Synch&gt;, &lt;Menu&gt; and &lt;Tr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ot contain any valu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ariable "_" is an anonymous (i.e., don't care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nchronization of the actions c!a and c?a produces an action c$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semantics of "||"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is a list of reserved keyword used in this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, tt, ff, true,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, max, and, or, not, fix, if, then, mod, in,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S operators and their binding strengths from weakest to strong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(co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X .  (fixed point)     .  (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 (restriction)     #  (renaming)         /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||| Q + R  means   P ||| (Q +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 + @Q      means   (@P) + (@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x:{a,b}-&gt;P   means  (_x:{a,b})-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X . a-&gt;X + b-&gt;STOP means  (fix X . a-&gt;X) + (b-&gt;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 An Operational Semantics of 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n operational semantics for CSP based on labelled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,b range over actions, P,Q,R over agents, A,B over agent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over sets of labels, f over renaming functions, c over channel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e1, e2 over (boolean or arithmetic) expressions, b over boolean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ver valu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naming function f is of the form {a=b, c=d}, such that f(a)=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(c)=d, f(b)=b for all b=/=a,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* means the evaluation of A, i.e., all value expressions within 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Similarly, for 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{e/x} means replacing every free occurence of x in P by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relation "== a ==&gt;" is defined inductively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 s =*=&gt;" denote the transition closure of "== ==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action "done" (same as "success" or tick) is generated a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ful termination. "done" may be restricted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"done" is used to initiate the continuation of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|||, ||, + and &amp; are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three new operators, namely "^" for synchronized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#" for renaming, and "&amp;" for independent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P, Q be agents and a,b be actions. (P || Q)^L means the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must be used for synchronization between P and Q; any o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L may be performed independently. It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common alphabet of P and Q. (P # {a=b,c=d})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t where an action "a" performed by P is renamed to "b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to "d"; any action other than "a" and "c"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&amp; b)-&gt;P means the actions "a" and "b" are independent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"a" and "b" (in any order) it become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ordination operator '//' is expressed in terms of '||' and '^'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(P // Q) = (P || Q)^L where L is the alphabet o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is clumsy to calculate the alphabet of an agent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//' is not a predefined operator. On the other hand, the inter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'|||' can be expressed as follows.  (P ||| Q) = (P || Q)^{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no synchroniza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== done ==&gt;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g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::= P, P == a ==&gt; P', and B* = A then B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fix (atomic, input, output, menu and indepen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if "a" is an atomic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a-&gt;P == a ==&gt;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?x-&gt;P == c?e ==&gt; P{e/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e* is a nonvariable expression then c!e-&gt;P == c!(e*) ==&gt;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if a in 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c?x:L-&gt;P == c?a ==&gt; P{a/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!x:L-&gt;P == c!a =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:L-&gt;P == a ==&gt;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(a &amp; b)-&gt;P == a ==&gt; b-&gt;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 &amp; b)-&gt;P == b ==&gt; a-&gt;P         (Note: "&amp;" is commuta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tial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f P == a ==&gt; P1 and a is not "done" then P ; Q == a ==&gt; P' ;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P == done ==&gt; P1, Q == b ==&gt; Q' then  P ; Q == b ==&gt; 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ices (general and determini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fficial CSP definition of "|", "|" is not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we shall treat it 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f P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 + Q == a ==&gt; P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+ P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P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 | Q == a ==&gt; P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 | P == a ==&gt; P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Both "+" and "|" are commuta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 Composition (with synchronized 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f P == c!e ==&gt; P', Q == c?x ==&gt; Q' and c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(P || Q)^L == c$e ==&gt; (P' || Q'{e/x})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(Note: The input/output actions of P and Q are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ctions "c!a" of P and "c?a" of Q are in fact made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nification. This is the only place where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. The action "c$e" denotes a synchronized 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ag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P == a ==&gt; P' and a is not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(P || Q)^L == a ==&gt; (P' || Q)^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(Q || P)^L == a ==&gt; (P' || Q)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(Note: If a is of the form "c?_" or "c!_", then we ensure that 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 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"||" is commuta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ceal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f P == a ==&gt; P'and a is not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\L == a ==&gt; P'\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(Note: </w:t>
        <w:tab/>
        <w:t xml:space="preserve">If a is of the form "c?_", "c!_" or "c$_", then we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 is not in 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f P == a ==&gt; P' and a in L,  P'\L == b ==&gt; P''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P\L == b ==&gt; P''\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 == a ==&gt; P' then P#f == f(a) ==&gt; P'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e: </w:t>
        <w:tab/>
        <w:t xml:space="preserve">f(a)=a if a is not in the domain of f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(c?x) = f(c)?x, f(c!x) = f(c)!x and f(c$x) = f(c)$x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ditional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 == a ==&gt; P' and b* = true then (if b then P)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oint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{(fix X . P)/X} == a ==&gt; P' then (fix X . P)  == a ==&gt; 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 == s =*=&gt; P' and P' == a ==&gt; P'' then P/s == a ==&gt; P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erive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o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 = P ; (@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||| Q) = (P || Q)^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"|||" is commuta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|&gt; Q = (((P#{right=comm})||(Q#{left=comm}))^{comm})\{com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 // Q) = (P || Q)^L where L is the alphabet of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ree valu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varaibles are used to pass values from input action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and from agent constants to agent constants o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subsitituted by values, but never ag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 ::= in?_x -&gt; out!_x -&gt;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variable "_x" is used to save an input value and is t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output action. An input action defines a scope for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A value variable _x is free in an expression E if _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e(E), which is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STOP)        = free(SKIP)   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P + Q)       = free(P | Q)   = free(P || Q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P ; Q)       = free(P ||| Q) = free(P) + free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if C then E) = free(E) + vars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!_x:e-&gt;E)   = free(E) + vars(c) - {"_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?_x:e-&gt;E)   = free(E) + vars(c) - {"_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_x:e-&gt;E)     = free(E) - {"_x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?e-&gt;E)      = free(E) + vars(c) - var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!e-&gt;E)      = free(E) + vars(c) + vars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a-&gt;E)        = free(E) + var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a&amp;b-&gt;E)      = free(a-&gt;b-&gt;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vars(a) and vars(b) must be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A)           = var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s( n )   = vars( true ) = vars( false )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s( _x  ) = { "_x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s( f(e1,...,en) ) = vars( e1 ) + ... + vars( e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f is any agent constant, unary or binar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"A ::= P" should never have any free variabl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ee variables of P should be defined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gent "c1?_x &amp; c2?_x -&gt; P(_x)" is not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1?_x and c2?_x have free variables in common. A correc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ressing this ag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?_x &amp; c2?_y -&gt; P(_x,_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puts from both channels c1 and c2 must be rea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"A ::= B(_x)" is not well-formed because "_x"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is not defined i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4. Verification using Modal mu-Calcu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expressed in terms of definitions or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fn&gt;           ::=  &lt;Const&gt; "::=" &lt;Formula&gt;    (* definition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LOCK ::= [ - ].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"nothing is poss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( _F ) ::= max Z . (_F and [ - ].Z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"The subformula F holds in every reachable st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Y( _F ) ::= min Z . ( _F or &lt; - &gt;.Z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s "The subformula F may eventually holds".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deadlock state is expressed by POSSIBLY( DEADLOCK 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Z . ( [ - ].ff or &lt; - &gt;.Z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ction tick is always possible" is expressed by ALWAYS( &lt;tick&gt;.t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CLOCK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::= tick-&gt;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ertainly satisfy ALWAYS( &lt;tick&gt;.tt )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CLOCK |= ALWAYS( &lt;tick&gt;.t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atisfaction&gt;   ::=  &lt;Agent&gt; "|=" &lt;Formul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modal formulas is generated by the following context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ula&gt;        ::=  "tt"                       (* always tru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"ff"                       (* always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"not" &lt;Formula&gt;            (* negation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&lt;Formula&gt; "and" &lt;Formula&gt;  (* conjunction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&lt;Formula&gt; "or" &lt;Formula&gt;   (* disjunction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&lt;Modality&gt; "." &lt;Formula&gt;   (* modalility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&lt;Fixed-point&gt;              (* fixed point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&lt;Const&gt;                    (* definition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odality&gt;       ::=  "[" &lt;ActionSet&gt; "]"        (* all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"&lt;" &lt;ActionSet&gt; "&gt;"        (* some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Set&gt;      ::=  "-"                        (* any actio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[ "-" ] &lt;Act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[ "-" ] "{" &lt;Action&gt; { "," &lt;Action&gt; }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&lt;Action&gt; { "."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xed-point&gt;    ::=  ( "min" | "max" ) &lt;Uid&gt; "." &lt;Formul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avoid confusion with the CSP operator "-&gt;", when "&lt;-&gt;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paces must be inserted, i.e., "&lt; - 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{a,b,c} &gt; .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-{a,b,c} &gt; .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{a,b,c} ] .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{a,b,c} ] .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.b.c ] .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a.b.c &gt; .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 ] .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a &gt; .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 ] .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a ] .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 ] . &lt; b &gt; . tt          = [ a ] . (&lt; b &gt; .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- &gt; . tt and [ -a ] . ff  = (&lt; - &gt; . tt) and ([ -a ] . 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- &gt; . tt or [ -a ] . ff   = (&lt; - &gt; . tt) or ([ -a ] . 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|=" denote the satisfaction relation between agents (it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system) and modal formulas. Let P,Q,R range over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,F range over modal formulas, a,b,c over actions. Let K rang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|= F    "The agent P satisfies the modal formula F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|=/= F  " The agent P does not satisfy 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"|=" is defined inductivel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|=/= ff         for any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tt           for any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not E        iff P |=/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E and F      iff (P |= E) and (P |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E or F       iff (P |= E) or (P |=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cess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|= [ a ].E      iff for every Q,       P ==a==&gt; Q,                Q |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[ -a ].E     iff for every Q,       P ==b==&gt; Q and b =/= a,    Q |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[ - ].E      iff for every a and Q, P ==a==&gt; Q,                Q |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[ K ].E      iff for every Q,       P ==a==&gt; Q and a in K,     Q |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[ -K ].E     iff for every Q,       P ==a==&gt; Q and a not in K, Q |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[ a.b.c ].E  iff P |= [ a ].[ b ].[ c ]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|= &lt; a &gt;.E      iff for some Q,        P ==a==&gt; Q,                Q |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&lt; -a &gt;.E     iff for some Q,        P ==b==&gt; Q and b =/= a,    Q |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&lt; - &gt;.E      iff for some a and Q,  P ==a==&gt; Q,                Q |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&lt; K &gt;.E      iff for some Q,        P ==a==&gt; Q and a in K,     Q |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&lt; -K &gt;.E     iff for some Q,        P ==a==&gt; Q and a not in K, Q |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|= &lt; a.b.c &gt;.E  iff P |= &lt; a &gt;.&lt; b &gt;.&lt; c &gt;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is satisfiable by no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is satisfiable by ever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K ].E is satisfiable by an agent P if after ever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action in the set K, each resultant agent satisfi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K &gt;.E is satisfiable by an agent P if after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 action in the set K, some resultant agent satisfi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- &gt;.tt expresses the possibility of performing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 ].ff expresses the impossibility of performing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 - &gt;.tt and [ -a ].ff) expresses the property that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 formulas express solutions to (recursive) modal equ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 contains Z. For example,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 = &lt;tick&gt; 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solutions. The maximal solution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 Z . ( &lt;tick&gt;.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nimal solution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 Z . ( &lt;tick&gt;.Z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se solution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the meanings of maximal and minimal solutions, we 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|= max Z.M  iff for all n, P |= max Z(n).M   ---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|= min Z.M  iff for some n, P |= min Z(n).M  ---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Z(0).M    =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Z(n+1).M  = M { (min Z(n).M) /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 Z(m).M    = \/ k &lt; m, min Z(k).M         (* dis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Z(0).M    =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Z(n+1).M  = M { (max Z(n).M) /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Z(m).M    = /\ k &lt; m, max Z(k).M         (* conjunc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(Max) and (Min), we can calculate maximal and minimal 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ursively defined fixed point mod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x Z .(&lt; a &gt; . Z)         ("a" is alway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and &lt; a &gt;.tt and &lt; a &gt;.&lt; a &gt;.tt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everything is possible, and "a" is possible, and after 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"a" is possib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n Z.( [ a ].Z )          (No infinite sequence of "a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or [ a ].ff or [ a ].[ a ].ff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nothing is possible, or "a" is not possible, or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then "a" is not possib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x Z.( [ a ].ff and [ - ].Z )  (No reachable state has an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and ( [ a ].ff and [ - ].t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 [ - ].[ a ].ff and [ - ].[ - ].t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everything is possible, and everything other than "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and after any transition then everything other th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in Z.( &lt; - &gt;.tt and [ -a ].Z )  ("a" eventually happ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or ( &lt; - &gt;.tt and [ -a ].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[ -a ].( &lt; - &gt;.tt and [ -a ].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everything is impossible, or something is possible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"a" is impossible, or after any transition other tha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"a" is possib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in Z.( ([ -a ].ff or [ - ].Z) and &lt; - &gt;.t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a" must eventually hap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or ( &lt; - &gt;.tt  and ( [ -a ].ff or [ - ].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[ - ].( &lt; - &gt;.tt  and ( [ -a ].ff or [ - ].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everything is impossible, or something i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"a" is possible, or after any transition, only "a"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ormula has its 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f           = 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(F and E )   = (not F) or (not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( [ K ].F ) = &lt; K &gt;.(no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( max Z. E )  = min Z . not( E {(not Z) / Z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LOCK = [ - ].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that it is not a deadlock state is defined by not(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 = not( DEADLOCK ) = &lt; - &gt;.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some ac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 Tempora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ypes of temporal properti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eventual action---the action eventually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adlock---the agent eventually reaches a deadloc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"precedes" B---an action B is always preceded by an action 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"leads to" B---an occurrence of action A will eventually lea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of action B; but B may occur without 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nabled As---there exists a trace such that the next allowab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set of actions As. "enabled A" is the same as "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hecking&gt;  ::= &lt;Agent&gt; "|-" &lt;Property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gent indeed satisfies the specified property, a trace is sh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it. The exception to this is the use of negation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generate all possible traces in order to show that i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perty&gt;::= &lt;Action&gt;                 (* eventuall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"deadlock"               (* deadlock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Action&gt; "&lt;"   &lt;Action&gt;  (* precedes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Action&gt; "==&gt;" &lt;Action&gt;  (* leads to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nabled &lt;Action&gt;         (* enabled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nabled "{" &lt;Action&gt; { "," &lt;Action&gt; }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"not" &lt;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Property&gt; "and" &lt;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Property&gt; "or" &lt;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load('MUTEX.CS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BADMUTEX |- enabled {critical1,critica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ks the question whether the system MUTEX has a sta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"critical1" and "critical2" are enabled simultaneously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iolates the mutual exclusio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load('DINING.CS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COLLEGE |- 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ks the question whether the system COLLEGE has a dead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yes, and it took about 10 minutes to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examples presented in the files 'BATCH.CSP', 'BOOK.CSP', 'EX.CSP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L.CSP', 'DINING.CSP', 'MUTEX.CSP', 'SB.CSP', and 'HAMMING.CSP'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. To try one of them, for exampl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load('HAMMING.CS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&gt; step( HAMMING \ {in2,in3}, 1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the first 10 Hamm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is continuously under improvements.  Please send any comment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ng@csr.uvic.ca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ntis H.M. Ch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isty of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8W 3P6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) 721-87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